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 А К А З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06.2004                                                                                                             №47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голошення розпорядж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бінету Міністрів України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 травня 2004 року №292-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Оголошую розпорядження Кабінету Міністрів України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Розпорядження від 12 травня 2004 року №292-р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Киї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затвердження заходів щодо підготовки та проведення Всеукраїнської молодіжної акції “Пам’ятаймо минуле заради майбутнього” в 2004 – 2005 роках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Утворити Організаційний комітет з підготовки та проведення Всеукраїнської  молодіжної акції “Пам’ятаймо минуле заради майбутнього” у складі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2. Затвердити заходи з підготовки та проведення Всеукраїнської  молодіжної акції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аймо минуле заради майбутнього” в 2004 – 2005 роках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далі – заходи), що додаю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 Міністерствам, іншим центральним органам виконавчої влади, Раді міністрів Автономної Республіки Крим, обласним, Київським та Севастопольській міським держадміністраціям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абезпечити здійснення заходів за рахунок коштів, передбачених у державному та місцевих бюджетах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одати до 10 січня 2005 та 2006 років Міністерству у справах сім’ї, дітей та молоді матеріали для їх узагальнення та інформування до 30 січня відповідного періоду Кабінету Міністрів України про результати робо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рем’єр-міністр України                                       В.Янукович”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виконання розпорядження Кабінету Міністрів Украї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План організаційно-практичної роботи з реалізації заходів з підготовки та проведення Всеукраїнської молодіжної акції “Пам’ятаймо минуле заради майбутнього” в 2004 – 2005 роках”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Міністру освіти і науки Автономної Республіки Крим, начальникам управлінь освіти і науки обласних, Київської та Севастопольської міських державних адміністрацій, директорам департаментів вищої, професійно-технічної, загальної середньої та дошкільної освіти забезпечити контроль за виконанням Заходів з підготовки та проведення Всеукраїнської молодіжної акції “Пам’ятаймо минуле заради майбутнього” в 2004 – 2005 роках та Плану організаційно-практичної роботи з реалізації цих заходів і подавати інформацію про хід їх виконання департаменту професійно-технічної освіти до 10 листопада 2004 та 2005 ро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 Департаменту професійно-технічної освіти (Супрун В.В.) до 10 січня 2005 та 2006 років готувати матеріали для інформування Міністерства у справах сім’ї, дітей та молоді про хід виконання Заходів з підготовки та проведення Всеукраїнської молодіжної акції “Пам’ятаймо минуле заради майбутнього” в 2004 – 2005 роках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4. Контроль за виконання наказу покласти на заступника Міністра Десятова Т.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Т.В.О.Міністра                                                    А.М.Гуржі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jc w:val="right"/>
        <w:rPr/>
      </w:pPr>
      <w:r>
        <w:rPr>
          <w:lang w:val="uk-UA"/>
        </w:rPr>
        <w:t>Наказ МОН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11.06.2004 №474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lang w:val="uk-UA"/>
        </w:rPr>
        <w:t xml:space="preserve">План організаційно-практичних заходів з реалізації заходів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щодо підготовки та проведення Всеукраїнської молодіжно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акції “Пам’ятаймо минуле заради майбутнього” в 2004 – 2005 роках”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2"/>
        <w:gridCol w:w="1425"/>
        <w:gridCol w:w="15"/>
        <w:gridCol w:w="4119"/>
        <w:gridCol w:w="1821"/>
        <w:gridCol w:w="1363"/>
      </w:tblGrid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унк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по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ядження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ходів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ці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виконан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я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вести: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сеукраїнську історико-краєзнавчу акцію учнівської молоді “Збережемо пам’ять про подвиг”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матичний огляд музеїв навчальних закладів історичного профілю з висвітлення подій Великої Вітчизняної війн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упрун В.В., Полянський П.Б.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тющенк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.К., МОН АР Крим, управління освіти і науки обласних, Київської та Севастополь-ської міських Д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-2005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ровести Всеукраїнську краєзнавчу конференцію </w:t>
            </w:r>
            <w:r>
              <w:rPr/>
              <w:t>“</w:t>
            </w:r>
            <w:r>
              <w:rPr>
                <w:lang w:val="uk-UA"/>
              </w:rPr>
              <w:t>Збережемо пам</w:t>
            </w:r>
            <w:r>
              <w:rPr/>
              <w:t>’</w:t>
            </w:r>
            <w:r>
              <w:rPr>
                <w:lang w:val="uk-UA"/>
              </w:rPr>
              <w:t>ять про подвиг”, присвячену 60-річчю Перемоги у Великій Вітчизняній війні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упрун В.В., Болюбаш Я.Я., Полянський П.Б.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тющенк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.К., МОН АР Крим, управління освіти і науки обласних, Київської та Севастополь-ської міських Д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прияти формуванню та організації роботи молодіжних трудових загонів за участю молодіжних центрів праці, органів студентського та учнівського самоврядування, військово-патріотичних клубів та об’єднань, молодіжних громадських організацій, волонтерів центрів соціальних служб для молоді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упрун В.В., Болюбаш Я.Я., Полянський П.Б., МОН АР Крим, управ-ління освіти і науки обла-сних, Київсь-кої та Севас-топольської міських  Д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зяти участь в організації  Всеукраїнського молодіжного ярмарку </w:t>
            </w:r>
            <w:r>
              <w:rPr/>
              <w:t>“</w:t>
            </w:r>
            <w:r>
              <w:rPr>
                <w:lang w:val="uk-UA"/>
              </w:rPr>
              <w:t>Молодь, освіта, зайнятість”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олюбаш Я.Я., Супрун В.В., Полянський П.Б., МОН АР Крим, управ-ління освіти і науки обла-сних, Київсь-кої та Севас-топольської міських  Д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кв. 2004 р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5.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4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абезпечити широке висвітлення у засобах масової інформації заходів з підготовки та проведення у 2004 -2005 роках Всеукраїнської історико-краєзнавчої акції “Збережемо пам’ять про подвиг” та акції “Пам’ятаймо минуле заради майбутнього”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упрун В.В.,   Полянський П.Б., Матюшенко О.К., МОН АР Крим, управління освіти і науки обласних,  Київської та Севастопо-льської місь-ких  Д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09:48:00Z</dcterms:created>
  <dc:creator>Саранди Татьяна</dc:creator>
  <dc:description/>
  <cp:keywords/>
  <dc:language>en-US</dc:language>
  <cp:lastModifiedBy>user</cp:lastModifiedBy>
  <cp:lastPrinted>2004-11-15T12:52:00Z</cp:lastPrinted>
  <dcterms:modified xsi:type="dcterms:W3CDTF">2004-11-15T11:57:00Z</dcterms:modified>
  <cp:revision>4</cp:revision>
  <dc:subject/>
  <dc:title>Про затвердження заходів</dc:title>
</cp:coreProperties>
</file>