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5120"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я 3</w:t>
      </w:r>
    </w:p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и за порушення техніки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737"/>
        <w:gridCol w:w="1197"/>
        <w:gridCol w:w="3678"/>
        <w:gridCol w:w="3249"/>
        <w:gridCol w:w="1548"/>
      </w:tblGrid>
      <w:tr>
        <w:trPr/>
        <w:tc>
          <w:tcPr>
            <w:tcW w:w="16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ушень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порушень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к.)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ня порушень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сутність порушень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онтрольні і обмежувальні лінії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уп контрольної лінії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аступ на лінію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учасник знаходиться на самостраховці або командній страховці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ступ обмежувальної лінії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ступ на лінію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аступ (торкання)під нещільно прилеглим до рельєфу шнуром, перенесення будь-якої частини тулуба у повітрі над зоною перешкод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опори за обмежувальною лінією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икористання опори за обмежу-вальною лінією будь-якою час-тиною тулуба або спорядження. Використання суддівської стра-ховки в якості опори</w:t>
            </w:r>
          </w:p>
        </w:tc>
        <w:tc>
          <w:tcPr>
            <w:tcW w:w="32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кання рельєфу за обмежувальною лінією будь- якою частиною тулуба або спорядження. Короткочасне навантаження суддівської </w:t>
            </w:r>
          </w:p>
          <w:p>
            <w:pPr>
              <w:pStyle w:val="Normal"/>
              <w:rPr/>
            </w:pPr>
            <w:r>
              <w:rPr/>
              <w:t>страховки при кріпленні до неї (відстебуванні)</w:t>
            </w:r>
          </w:p>
        </w:tc>
        <w:tc>
          <w:tcPr>
            <w:tcW w:w="154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х поза обмежувальною лінією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яття учасника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хід учасника за обмежувальну лінію всіма точками опори</w:t>
            </w:r>
          </w:p>
        </w:tc>
        <w:tc>
          <w:tcPr>
            <w:tcW w:w="32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опроки за контрольною лінією для страховки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користання опори за контрольною лінією організації стаховки, закріплення перил або робочих вірьово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Опора помічена суддями для її використання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уєть-ся кожний</w:t>
            </w:r>
          </w:p>
          <w:p>
            <w:pPr>
              <w:pStyle w:val="Normal"/>
              <w:rPr/>
            </w:pPr>
            <w:r>
              <w:rPr/>
              <w:t>учасни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737"/>
        <w:gridCol w:w="1197"/>
        <w:gridCol w:w="3678"/>
        <w:gridCol w:w="3249"/>
        <w:gridCol w:w="1548"/>
      </w:tblGrid>
      <w:tr>
        <w:trPr>
          <w:trHeight w:val="129" w:hRule="atLeas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15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403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Техніка руху</w:t>
            </w:r>
          </w:p>
        </w:tc>
      </w:tr>
      <w:tr>
        <w:trPr/>
        <w:tc>
          <w:tcPr>
            <w:tcW w:w="16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73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застосу-вання жердини (альпінштока, льодоруба)</w:t>
            </w:r>
          </w:p>
        </w:tc>
        <w:tc>
          <w:tcPr>
            <w:tcW w:w="119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ід час переправи річки в брід, жердина ставиться нижче учасника по течії</w:t>
            </w:r>
          </w:p>
        </w:tc>
        <w:tc>
          <w:tcPr>
            <w:tcW w:w="3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кщо використання жердини не є умовою проходження етапу одним або усіма учасниками команди, то </w:t>
            </w:r>
          </w:p>
          <w:p>
            <w:pPr>
              <w:pStyle w:val="Footer"/>
              <w:rPr/>
            </w:pPr>
            <w:r>
              <w:rPr/>
              <w:t>штраф за порушення не накладається</w:t>
            </w:r>
          </w:p>
        </w:tc>
        <w:tc>
          <w:tcPr>
            <w:tcW w:w="154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ід час траверсу, підйому, спуску жердина або інше ставиться нижче учасника по схилу</w:t>
            </w:r>
          </w:p>
        </w:tc>
        <w:tc>
          <w:tcPr>
            <w:tcW w:w="3249" w:type="dxa"/>
            <w:vMerge w:val="continue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руху, жердина або інше тримається однією рукою</w:t>
            </w:r>
          </w:p>
        </w:tc>
        <w:tc>
          <w:tcPr>
            <w:tcW w:w="3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х менше, чим з двома точками опори</w:t>
            </w:r>
          </w:p>
        </w:tc>
        <w:tc>
          <w:tcPr>
            <w:tcW w:w="3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х з прикріпленою до учасника жердиною</w:t>
            </w:r>
          </w:p>
        </w:tc>
        <w:tc>
          <w:tcPr>
            <w:tcW w:w="324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іплення льодоруба, альпенштока</w:t>
            </w:r>
          </w:p>
          <w:p>
            <w:pPr>
              <w:pStyle w:val="Normal"/>
              <w:rPr/>
            </w:pPr>
            <w:r>
              <w:rPr/>
              <w:t>самостраховкою до учасника</w:t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ушення під час переправи вбрід річки стінкою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ник не тримається за плечі (ІСС, шлейки рюкзака) напар-ників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ник виходить вперед або відстає від стінки</w:t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7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ий рух по перилам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траверсу схилу і броду річки вихід або рух вище перил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ерехват (випуск) перильної вірьовки під час руху.</w:t>
            </w:r>
          </w:p>
          <w:p>
            <w:pPr>
              <w:pStyle w:val="Normal"/>
              <w:rPr/>
            </w:pPr>
            <w:r>
              <w:rPr/>
              <w:t>Положення рук відносно засобів самостраховки.</w:t>
            </w:r>
          </w:p>
        </w:tc>
        <w:tc>
          <w:tcPr>
            <w:tcW w:w="154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737"/>
        <w:gridCol w:w="1197"/>
        <w:gridCol w:w="3678"/>
        <w:gridCol w:w="3249"/>
        <w:gridCol w:w="1548"/>
      </w:tblGrid>
      <w:tr>
        <w:trPr/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2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спуску способом "карабін-плече" вірьовка проходить по плечу регулюючої руки</w:t>
            </w:r>
          </w:p>
        </w:tc>
        <w:tc>
          <w:tcPr>
            <w:tcW w:w="3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ення рук відносно засобів самостраховки.</w:t>
            </w:r>
          </w:p>
        </w:tc>
        <w:tc>
          <w:tcPr>
            <w:tcW w:w="15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спуску  дюльфером - випуск вірьовки із рук</w:t>
            </w:r>
          </w:p>
        </w:tc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відсутності руху учасника</w:t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уск по перилам, в тому числі і крутопохилої переправи, без рукавиць (рукавиці). Використання  замінників не виключає порущення.</w:t>
            </w:r>
          </w:p>
        </w:tc>
        <w:tc>
          <w:tcPr>
            <w:tcW w:w="3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3" w:hRule="atLeast"/>
        </w:trPr>
        <w:tc>
          <w:tcPr>
            <w:tcW w:w="16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х по крутопохилій переправі  головою</w:t>
            </w:r>
            <w:r>
              <w:rPr>
                <w:lang w:val="en-US"/>
              </w:rPr>
              <w:t xml:space="preserve"> </w:t>
            </w:r>
            <w:r>
              <w:rPr/>
              <w:t>у напрямку до низького берега</w:t>
            </w:r>
          </w:p>
        </w:tc>
        <w:tc>
          <w:tcPr>
            <w:tcW w:w="3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ий рух по жердина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стрибування з опори на опору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у-ється за кожний проліт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7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а учасника на перилах, крюку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ходження на одній жорстко закріпленій ділянці перил більше одного учасника. Порушення фіксується по пристібуванню карабіну самостраховки, під час спуску - дюльферного карабіну або зав</w:t>
            </w:r>
            <w:r>
              <w:rPr>
                <w:lang w:val="en-US"/>
              </w:rPr>
              <w:t>'</w:t>
            </w:r>
            <w:r>
              <w:rPr/>
              <w:t>язаної на перилах схоплюючої петлі до учасника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учасник навантажує перила, без прикріплення до них самостраховки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у-ється кожний учасник, більше одного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73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учасника на ділянці маршруту 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підйому або спуску, знаходження на одній ділянці маршруту (С-ППС1, ППС1-ППС2 і т. д.) двох учасників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паралельного спуску або підйому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2737"/>
        <w:gridCol w:w="1197"/>
        <w:gridCol w:w="3678"/>
        <w:gridCol w:w="3249"/>
        <w:gridCol w:w="1548"/>
      </w:tblGrid>
      <w:tr>
        <w:trPr/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ходження одного учасника над другим під час спуску, підйому, траверсу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7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кочасна відсутність каски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Якщо учасник згубив каску, але швидко її повернули, або навмисне зняв її або одів її  в зоні етапу, обмеженого контрольною лінією</w:t>
            </w:r>
          </w:p>
        </w:tc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падання каски з голови учасника, з негайним її одяганням</w:t>
            </w:r>
          </w:p>
        </w:tc>
        <w:tc>
          <w:tcPr>
            <w:tcW w:w="154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тапи ро-боти в касці обумовлю-</w:t>
            </w:r>
          </w:p>
          <w:p>
            <w:pPr>
              <w:pStyle w:val="Normal"/>
              <w:rPr/>
            </w:pPr>
            <w:r>
              <w:rPr/>
              <w:t>ються Умовами</w:t>
            </w:r>
          </w:p>
          <w:p>
            <w:pPr>
              <w:pStyle w:val="Normal"/>
              <w:rPr/>
            </w:pPr>
            <w:r>
              <w:rPr/>
              <w:t>змагань</w:t>
            </w:r>
          </w:p>
        </w:tc>
      </w:tr>
      <w:tr>
        <w:trPr/>
        <w:tc>
          <w:tcPr>
            <w:tcW w:w="1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73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х без каски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яття учасника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мисний або вимушений рух (знаходження) учасника без каски в зоні етапу, обмеженого контрольними лініями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Техніка страховки</w:t>
            </w:r>
          </w:p>
        </w:tc>
      </w:tr>
      <w:tr>
        <w:trPr/>
        <w:tc>
          <w:tcPr>
            <w:tcW w:w="1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737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закручена муфта карабіну</w:t>
            </w:r>
          </w:p>
        </w:tc>
        <w:tc>
          <w:tcPr>
            <w:tcW w:w="119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фта карабіна не закручена (навмисно або випадково) або самовільно розгвинтилась у процесі проходження етапу</w:t>
            </w:r>
          </w:p>
        </w:tc>
        <w:tc>
          <w:tcPr>
            <w:tcW w:w="32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транспортування вантажу і спорядження, під час закріплення спорядження на штучних точках опори</w:t>
            </w:r>
          </w:p>
        </w:tc>
        <w:tc>
          <w:tcPr>
            <w:tcW w:w="15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73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ушення під час страховки (самостраховки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ка страхуючого торкається страховочного карабіну (опори) під час руху того, хто страхується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т обхвату карабіну (опори) страховочною вірьовкою менше 90</w:t>
            </w:r>
            <w:r>
              <w:rPr>
                <w:rFonts w:eastAsia="Courier New" w:cs="Courier New" w:ascii="Courier New" w:hAnsi="Courier New"/>
              </w:rPr>
              <w:t>º</w:t>
            </w:r>
            <w:r>
              <w:rPr/>
              <w:t>. При проходженні вірьовки через декілька карабінів кут обхвату сумуєтьс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плутати з кутом між частинами вірьов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697"/>
        <w:gridCol w:w="1197"/>
        <w:gridCol w:w="3678"/>
        <w:gridCol w:w="3201"/>
        <w:gridCol w:w="1596"/>
      </w:tblGrid>
      <w:tr>
        <w:trPr/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ка однією рукою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страхуючий перехоплює страховочну вірьовку</w:t>
            </w:r>
          </w:p>
        </w:tc>
        <w:tc>
          <w:tcPr>
            <w:tcW w:w="15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Якщо страхуючий утримує обидва кінці вірьовки біля страховочного карабіну (опори) однією рукою, при цьому той, хто страхується не рухається</w:t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руху по перилам, довжина натягнутої самостраховки</w:t>
            </w:r>
            <w:r>
              <w:rPr>
                <w:lang w:val="en-US"/>
              </w:rPr>
              <w:t xml:space="preserve"> </w:t>
            </w:r>
            <w:r>
              <w:rPr/>
              <w:t>перевищує відстань витягнутої  вверх руки. При закріпленні до пункту самостраховки довжина більше двох  метрів</w:t>
            </w:r>
          </w:p>
        </w:tc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ух по горизонтальним перилам із самостраховкою на схоплюючій петлі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руху на підйомі або спуску схоплюючій вузол в руці</w:t>
            </w:r>
          </w:p>
          <w:p>
            <w:pPr>
              <w:pStyle w:val="Normal"/>
              <w:rPr/>
            </w:pPr>
            <w:r>
              <w:rPr/>
              <w:t>учасників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закріплений кінець страхо-вочної або супроводжующей вірьовки.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переході вбрід або по колоді страхуючі не стоять обличчям по течії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ка із рюкзаком або з іншим вантаженм  на</w:t>
            </w:r>
          </w:p>
          <w:p>
            <w:pPr>
              <w:pStyle w:val="Normal"/>
              <w:rPr/>
            </w:pPr>
            <w:r>
              <w:rPr/>
              <w:t>водних етапах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694"/>
        <w:gridCol w:w="3"/>
        <w:gridCol w:w="1197"/>
        <w:gridCol w:w="3678"/>
        <w:gridCol w:w="3201"/>
        <w:gridCol w:w="1596"/>
      </w:tblGrid>
      <w:tr>
        <w:trPr/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переходу річки по колоді страховка здійснюється двома вірьовками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3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положення страховочної вірьовки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страховки на вусах, відстань між вірьовками на березі менше половини ширини річки</w:t>
            </w:r>
          </w:p>
        </w:tc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переправи через річку на вусах або по колоді вірьовки закріплені до учасника, який страхується, не в спину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страховки на вусах, основна вірьовка розміщена нище по течії відносно допоміжної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очна вірьовка провисає нижче ніг під час підйому, спуску, траверсу, переходу по колоді; набирається в кільц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 випадках, обумовлених в Умовах змагань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исання перильної вірьовки нижче ніг учасника, який  іде на самостраховці без командної страхов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колоді страхуюча вірьовка розміщується нижче по течії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переходу річки по колоді перила закріпленіі вище по течії відносно коло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697"/>
        <w:gridCol w:w="1197"/>
        <w:gridCol w:w="3678"/>
        <w:gridCol w:w="3201"/>
        <w:gridCol w:w="1560"/>
      </w:tblGrid>
      <w:tr>
        <w:trPr/>
        <w:tc>
          <w:tcPr>
            <w:tcW w:w="16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ід час переправи вбрід, по колоді через річку, або при заходу у воду закріплений кінець страховочної вірьовки, бухта знаходиться за спиною страхуючих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руху учасника, перекручування страховоч-ної (супроводжуючої, транспортної) вірьовок з іншими вірьовками, петлями і т. п. І з  суддівським обладнанням (тертя вірьовки по вірьовці)</w:t>
            </w:r>
          </w:p>
        </w:tc>
        <w:tc>
          <w:tcPr>
            <w:tcW w:w="32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при вининкненні перекручування, учасник відхилив вірьовку, яка рухається рукою в рукавиці або ногою в сторону, попередивши перетирання, якщо перекручені вірьовки</w:t>
            </w:r>
          </w:p>
          <w:p>
            <w:pPr>
              <w:pStyle w:val="Normal"/>
              <w:rPr/>
            </w:pPr>
            <w:r>
              <w:rPr/>
              <w:t>одночасно рухаються</w:t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запобігання перетирання </w:t>
            </w:r>
          </w:p>
          <w:p>
            <w:pPr>
              <w:pStyle w:val="Normal"/>
              <w:rPr/>
            </w:pPr>
            <w:r>
              <w:rPr/>
              <w:t>вірьовок</w:t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оводжуюча вірьовка кріпиться до ковзаючого по перилах карабіну не окремим</w:t>
            </w:r>
          </w:p>
          <w:p>
            <w:pPr>
              <w:pStyle w:val="Normal"/>
              <w:rPr/>
            </w:pPr>
            <w:r>
              <w:rPr/>
              <w:t>карабіном</w:t>
            </w:r>
          </w:p>
        </w:tc>
        <w:tc>
          <w:tcPr>
            <w:tcW w:w="32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6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ка без рукавиць</w:t>
            </w:r>
          </w:p>
        </w:tc>
        <w:tc>
          <w:tcPr>
            <w:tcW w:w="11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уючий учасник страхує без рукавиць. Використання замін-ників не виключає порушень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та нестрахуючих учасників із страховочною вірьовкою без рукавиць перед страхуючим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той, хто страхується, не рухається</w:t>
            </w:r>
          </w:p>
        </w:tc>
        <w:tc>
          <w:tcPr>
            <w:tcW w:w="15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або припи-нення страховки (самостраховк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мандної (суддівсь-кої) страховки (самостраховки)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697"/>
        <w:gridCol w:w="1197"/>
        <w:gridCol w:w="3678"/>
        <w:gridCol w:w="3201"/>
        <w:gridCol w:w="159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208" w:hRule="atLeast"/>
        </w:trPr>
        <w:tc>
          <w:tcPr>
            <w:tcW w:w="166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кщо страхуючий учасник випустив вірьовку з рук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кщо страхуючий учасник провів страховку однією рукою (див. П. 3.2.), а рукою що зві-льнилась, здійснив блокування страховочної вірьовки</w:t>
            </w:r>
          </w:p>
        </w:tc>
        <w:tc>
          <w:tcPr>
            <w:tcW w:w="15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6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натягнутій вірьовці від грудного карабіну страхуючо-го або від пункту її закріплення</w:t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8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д час руху вбрід  або по колоді через річку на страховочній вірьовці один учасни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х вертикальними або крутопохи-лими  перилами із самостраховкою на ковзаючому карабіні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 наявності командної страховки</w:t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чаток самострахування на незакріплених перилах</w:t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дсутність самостраховки страхуючого учасника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Під час переправи через водну перешкоду або знаходження страхуючого у безпечному місці, яке обумовлене Умовами змагань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1544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обота учасників, що не стоять на самостраховці зі страховочною вірьовкою поперед страхуючого учасника на етапах, що потребують постановки страхуючого на самостраховку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11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зні види гімнастичної страховки (через поперек і т. п.), якщо страховочна вірьовка не проходить через пункт страхов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5" w:hRule="atLeast"/>
        </w:trPr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328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пуск пункту проміжної страховки</w:t>
            </w:r>
          </w:p>
        </w:tc>
        <w:tc>
          <w:tcPr>
            <w:tcW w:w="119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ушення фіксується при всті-буванні страховочної вірьовки в слідуючий пункт проміжної стра-ховки (ППС) або пункт страховк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7" w:hRule="atLeast"/>
        </w:trPr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сутність супроводжуючої вірь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находження учасника на перил-ах (переправі) без супроводжую-чої вірьовки або відсутність її контролювання (не тримається руками або руки знаходяться за бухтою супроводжуючої вірьов-ки, або не стоїть обличчям до учасника на переправі, або вірьо-вка  між учасниками з петлями)</w:t>
            </w:r>
          </w:p>
        </w:tc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ідсутність контролю при переміщенні вантажа окремо від учасника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контролю швидкості транспортування вантажа на етапах з перепадом висот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ірна організація страхов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аховка або інши дії учасників не відповідають опису етапів та п.п. 2.2.- 2.4.  Правил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Торкання зони перешкоди, падіння, зриви</w:t>
            </w:r>
          </w:p>
        </w:tc>
      </w:tr>
      <w:tr>
        <w:trPr/>
        <w:tc>
          <w:tcPr>
            <w:tcW w:w="1664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6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дне торкання грунту ногою (рукою)</w:t>
            </w:r>
          </w:p>
        </w:tc>
        <w:tc>
          <w:tcPr>
            <w:tcW w:w="119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інша нога (ноги) знахо-диться на купині, жердині, опорі жерди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кання без опори грунту під час переносу ноги (руки)</w:t>
            </w:r>
          </w:p>
          <w:p>
            <w:pPr>
              <w:pStyle w:val="Normal"/>
              <w:rPr/>
            </w:pPr>
            <w:r>
              <w:rPr/>
              <w:t>Торкання ногою (носком, п</w:t>
            </w:r>
            <w:r>
              <w:rPr>
                <w:lang w:val="en-US"/>
              </w:rPr>
              <w:t>’</w:t>
            </w:r>
            <w:r>
              <w:rPr/>
              <w:t>яткою) під час прогинання жердини покладеної на опори</w:t>
            </w:r>
          </w:p>
        </w:tc>
        <w:tc>
          <w:tcPr>
            <w:tcW w:w="15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9" w:hRule="atLeast"/>
        </w:trPr>
        <w:tc>
          <w:tcPr>
            <w:tcW w:w="1664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антаження однією ногою (рукою) жердини, яка впала з однієї (двох) опор</w:t>
            </w:r>
          </w:p>
        </w:tc>
        <w:tc>
          <w:tcPr>
            <w:tcW w:w="32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697"/>
        <w:gridCol w:w="1197"/>
        <w:gridCol w:w="3678"/>
        <w:gridCol w:w="3201"/>
        <w:gridCol w:w="1596"/>
      </w:tblGrid>
      <w:tr>
        <w:trPr/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рата рівноваги на маршруті спуску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спуску торкання любою частиною тулуба поверхні рельєфу або майданчику приземлення, крім підошв ніг або кистей рук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кання любою частиною тулуба після зупинки, в тому числі і в зоні перешкоди під час проходження перегинів та на фініші етапу</w:t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діння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7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адіння учасника, під час руху без командної страховки або перильної самостраховки (наприклад, під час траверсу схилу з альпенштоком, під час броду річки стінкою і т. п.)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ід час руху по жердинам або купинам опора двома ногами (руками) на грунт або однією ногою, якщо інша нога знаходиться у повітрі</w:t>
            </w:r>
          </w:p>
        </w:tc>
        <w:tc>
          <w:tcPr>
            <w:tcW w:w="32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під час зриву, падіння, знесення течією учасник утримується хоча б однією точкою без ковзання.</w:t>
            </w:r>
          </w:p>
          <w:p>
            <w:pPr>
              <w:pStyle w:val="Normal"/>
              <w:rPr/>
            </w:pPr>
            <w:r>
              <w:rPr/>
              <w:t>Використання командної страховки (самостраховки) в якості опори під час стрибка, руху маятником</w:t>
            </w:r>
          </w:p>
        </w:tc>
        <w:tc>
          <w:tcPr>
            <w:tcW w:w="159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накладається за одне порушення на ділянці</w:t>
            </w:r>
          </w:p>
          <w:p>
            <w:pPr>
              <w:pStyle w:val="Normal"/>
              <w:rPr/>
            </w:pPr>
            <w:r>
              <w:rPr/>
              <w:t>між опорами</w:t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вантаження двома ногами жердини, яка впала з однієї або двох опор</w:t>
            </w:r>
          </w:p>
        </w:tc>
        <w:tc>
          <w:tcPr>
            <w:tcW w:w="32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6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застосування жердини</w:t>
            </w:r>
          </w:p>
        </w:tc>
        <w:tc>
          <w:tcPr>
            <w:tcW w:w="11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ник зпирається жердиною у “болото” в рамках етапу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тягування жердин воло-ком.Спирання о дерева, кущі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рив, знесення течією з повисанням на командній страховці (самостраховці)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Одночасне ковзання усіх кінцівок тулуба з зависанням на команд-ній страховці (самостраховці)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оркання води, рельєфу при переправі по колоді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торкання відбулося за рахунок прогібу колоди при умові стояння стоп учасника зверху колоди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трата контакту з нижньою вірьовкою при русі по верьовці з перилами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2697"/>
        <w:gridCol w:w="1197"/>
        <w:gridCol w:w="3678"/>
        <w:gridCol w:w="3201"/>
        <w:gridCol w:w="1596"/>
      </w:tblGrid>
      <w:tr>
        <w:trPr/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мокання учасника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ускання учасника на землю або в воду (або два поодиноких </w:t>
            </w:r>
          </w:p>
          <w:p>
            <w:pPr>
              <w:pStyle w:val="Normal"/>
              <w:rPr/>
            </w:pPr>
            <w:r>
              <w:rPr/>
              <w:t>торкання рукою чи ногою)</w:t>
            </w:r>
          </w:p>
          <w:p>
            <w:pPr>
              <w:pStyle w:val="Normal"/>
              <w:rPr/>
            </w:pPr>
            <w:r>
              <w:rPr/>
              <w:t>під час навісної переправи або по вірьовці з перилами</w:t>
            </w:r>
          </w:p>
        </w:tc>
        <w:tc>
          <w:tcPr>
            <w:tcW w:w="32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ід час переправи, яка обладнана судд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ускання ношей із “потерпілим” на землю або в воду під час навісної переправи</w:t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5" w:hRule="atLeast"/>
        </w:trPr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6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Рух не по колоді (після зриву), рух з протяжним торканням води (рельєфу) нижче колоди (або два поодиноких торкання)</w:t>
            </w:r>
          </w:p>
          <w:p>
            <w:pPr>
              <w:pStyle w:val="Normal"/>
              <w:ind w:right="-86" w:hanging="0"/>
              <w:rPr/>
            </w:pPr>
            <w:r>
              <w:rPr/>
            </w:r>
          </w:p>
        </w:tc>
        <w:tc>
          <w:tcPr>
            <w:tcW w:w="32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26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рив з зависанням на суддівській страховці</w:t>
            </w:r>
          </w:p>
        </w:tc>
        <w:tc>
          <w:tcPr>
            <w:tcW w:w="119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36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рив учасника з зависанням на суддівській страховці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обірвалась (саморозсла-билась) перильна вірьовка, під час руху по ній учасника з зависанням на перилах суддівської страхо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переправа обладнана суддями</w:t>
            </w:r>
          </w:p>
        </w:tc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7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2697"/>
        <w:gridCol w:w="1232"/>
        <w:gridCol w:w="3643"/>
        <w:gridCol w:w="3161"/>
        <w:gridCol w:w="2308"/>
      </w:tblGrid>
      <w:tr>
        <w:trPr/>
        <w:tc>
          <w:tcPr>
            <w:tcW w:w="1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47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Втрата спорядження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рата спорядження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Втрачений або залишений на етапі (дистанції) предмет спорядження. Закріплені (ізоляційною стрічкою, шнуром) предмети вважаються одним предметом, який виконує одну функцію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рата особистих речей (сірники, окуляри, годинники, ніж та інше), карти, інформаційної картки.</w:t>
            </w:r>
          </w:p>
          <w:p>
            <w:pPr>
              <w:pStyle w:val="Normal"/>
              <w:rPr/>
            </w:pPr>
            <w:r>
              <w:rPr/>
              <w:t xml:space="preserve">Якщо втрачене спорядження підібрали або дістали учасники команди, з виконанням правил безпечного руху, за виключенням </w:t>
            </w:r>
          </w:p>
          <w:p>
            <w:pPr>
              <w:pStyle w:val="Normal"/>
              <w:rPr/>
            </w:pPr>
            <w:r>
              <w:rPr/>
              <w:t>падіння спорядження в зону обмеження (наприклад, водяна перешкода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оголошу-ється після закінчення проходження дистанції або етапу згідно з положен-ням та умовами змагань.</w:t>
            </w:r>
          </w:p>
          <w:p>
            <w:pPr>
              <w:pStyle w:val="Normal"/>
              <w:rPr/>
            </w:pPr>
            <w:r>
              <w:rPr/>
              <w:t>Якщо втрачений рюкзак, то вра-ховується рюкзак і кожний предмет в рюкзаці</w:t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рата жердини (альпенштока, льодоруба)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рдина, втрачена під час проходження перешкод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жердина залишена (покинута) після фактичного проходження перешкоди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рата основної вірьовки, контрольного вантажу</w:t>
            </w:r>
          </w:p>
        </w:tc>
        <w:tc>
          <w:tcPr>
            <w:tcW w:w="1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36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трачена або залишена на етапі (дистанції) люба вірьовка діаметром 10 мм і більше, довжиною більше 10м; втрата контрольного вантажу або його частк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траф оголошу-ється після закінчення проходження дистанції або етапу згідно з положенням та умовами змагань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7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701"/>
        <w:gridCol w:w="2694"/>
        <w:gridCol w:w="1275"/>
        <w:gridCol w:w="3686"/>
        <w:gridCol w:w="3104"/>
        <w:gridCol w:w="14"/>
        <w:gridCol w:w="2308"/>
      </w:tblGrid>
      <w:tr>
        <w:trPr/>
        <w:tc>
          <w:tcPr>
            <w:tcW w:w="7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узли і технічні пристрої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милка під час в</w:t>
            </w:r>
            <w:r>
              <w:rPr>
                <w:lang w:val="en-US"/>
              </w:rPr>
              <w:t>’</w:t>
            </w:r>
            <w:r>
              <w:rPr/>
              <w:t>язання вузлі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ідсутність контрольних вузлів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кручування вірьовок у вузлі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 технічних етапах крім схоплюючого вузл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Схоплюючий вузол судиться на усіх етапах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правильний вибір діаметрів вірьовок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зав</w:t>
            </w:r>
            <w:r>
              <w:rPr>
                <w:lang w:val="en-US"/>
              </w:rPr>
              <w:t>’</w:t>
            </w:r>
            <w:r>
              <w:rPr/>
              <w:t>язаний вузол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зав</w:t>
            </w:r>
            <w:r>
              <w:rPr>
                <w:lang w:val="en-US"/>
              </w:rPr>
              <w:t>’</w:t>
            </w:r>
            <w:r>
              <w:rPr/>
              <w:t>язаний або неправильно зав</w:t>
            </w:r>
            <w:r>
              <w:rPr>
                <w:lang w:val="en-US"/>
              </w:rPr>
              <w:t>’</w:t>
            </w:r>
            <w:r>
              <w:rPr/>
              <w:t>язаний вузол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правильне застосу-вання вузла (петлі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окальна петля (перила, транс</w:t>
            </w:r>
            <w:r>
              <w:rPr>
                <w:lang w:val="en-US"/>
              </w:rPr>
              <w:t>-</w:t>
            </w:r>
            <w:r>
              <w:rPr/>
              <w:t>портна вірьовка, прусик і др.) із подвійної вірьовки прикріплена (заблокована) вузлом одинарної петлі або однією петлею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ізної довжини гілки подівійної вірьовки (перил, локальної петлі і др.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стосування вузла, що не забезпечує надійності кріплення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правильний пристрій для руху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х учасника по перилам, які закріплені на опорі, але не заблоковані карабіном або контрольним вузлом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 закріплені перил до опори використання любих систем і вузлів, навіть тих, що розв</w:t>
            </w:r>
            <w:r>
              <w:rPr>
                <w:lang w:val="en-US"/>
              </w:rPr>
              <w:t>’</w:t>
            </w:r>
            <w:r>
              <w:rPr/>
              <w:t>язуються самі, якщо система (вузол) заблокована карабіном або контрольним вузлом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 проходженні кожного учасника</w:t>
            </w:r>
          </w:p>
        </w:tc>
      </w:tr>
      <w:tr>
        <w:trPr>
          <w:trHeight w:val="929" w:hRule="atLeast"/>
        </w:trPr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Рух по перилах, які натягнуті через допоміжній пристрій (крім основних вірьовок і карабінів)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79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8"/>
              </w:rPr>
              <w:t>Неправильне обладнання</w:t>
            </w:r>
            <w:r>
              <w:rPr>
                <w:spacing w:val="-8"/>
                <w:lang w:val="en-US"/>
              </w:rPr>
              <w:t xml:space="preserve"> </w:t>
            </w:r>
            <w:r>
              <w:rPr>
                <w:spacing w:val="-8"/>
              </w:rPr>
              <w:t xml:space="preserve"> галь-мівного</w:t>
            </w:r>
          </w:p>
        </w:tc>
        <w:tc>
          <w:tcPr>
            <w:tcW w:w="3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27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7"/>
        <w:gridCol w:w="103"/>
        <w:gridCol w:w="1740"/>
        <w:gridCol w:w="40"/>
        <w:gridCol w:w="2228"/>
        <w:gridCol w:w="182"/>
        <w:gridCol w:w="1094"/>
        <w:gridCol w:w="84"/>
        <w:gridCol w:w="2"/>
        <w:gridCol w:w="4308"/>
        <w:gridCol w:w="84"/>
        <w:gridCol w:w="2"/>
        <w:gridCol w:w="2607"/>
        <w:gridCol w:w="77"/>
        <w:gridCol w:w="2"/>
        <w:gridCol w:w="2796"/>
        <w:gridCol w:w="2"/>
      </w:tblGrid>
      <w:tr>
        <w:trPr/>
        <w:tc>
          <w:tcPr>
            <w:tcW w:w="74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pacing w:val="-8"/>
                <w:sz w:val="20"/>
                <w:lang w:val="en-US"/>
              </w:rPr>
            </w:pPr>
            <w:r>
              <w:rPr>
                <w:spacing w:val="-8"/>
                <w:sz w:val="20"/>
                <w:lang w:val="en-US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пристрою для спуску, зажиму під час пійому (спуску) по перилах (наприклад: руйнування карабінного гальма). При зворотньому кріпленні зажиму до перил порушення трактується по п. 3.5.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ід час спуску (підйому) не закріплений нижній кінець перильної вірьовки або відсутній контрольний вузол, або кінці подвійної вірьовки не з</w:t>
            </w:r>
            <w:r>
              <w:rPr>
                <w:lang w:val="en-US"/>
              </w:rPr>
              <w:t>'</w:t>
            </w:r>
            <w:r>
              <w:rPr/>
              <w:t>єднані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5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4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Транспортування "потерпілого"</w:t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268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ркання "потерпілим" рельєфу.</w:t>
            </w:r>
          </w:p>
        </w:tc>
        <w:tc>
          <w:tcPr>
            <w:tcW w:w="1276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4394" w:type="dxa"/>
            <w:gridSpan w:val="3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Торкання любою частиною тулуба "потерпілого" землі, води, камінців, стовбурів і гілок дерев, рельєфу скель і ін., під час транспортування любим способом, а також торкання ложа при транспортуванні "потерпілого" на носилках</w:t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ркання (опора) рель-єфу підручним засобом (ношами) після попер-едження капітаном про необхідність покласти "потерпілого"</w:t>
            </w:r>
          </w:p>
        </w:tc>
        <w:tc>
          <w:tcPr>
            <w:tcW w:w="2875" w:type="dxa"/>
            <w:gridSpan w:val="3"/>
            <w:vMerge w:val="restart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оркання рельєфу (во</w:t>
            </w:r>
            <w:r>
              <w:rPr>
                <w:lang w:val="en-US"/>
              </w:rPr>
              <w:t>-</w:t>
            </w:r>
            <w:r>
              <w:rPr/>
              <w:t>ди) вільно звисаючим із нош спорядження</w:t>
            </w:r>
          </w:p>
        </w:tc>
        <w:tc>
          <w:tcPr>
            <w:tcW w:w="2875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оркання "потерпілим" гнучкої рослинності</w:t>
            </w:r>
          </w:p>
        </w:tc>
        <w:tc>
          <w:tcPr>
            <w:tcW w:w="2875" w:type="dxa"/>
            <w:gridSpan w:val="3"/>
            <w:vMerge w:val="continue"/>
            <w:tcBorders>
              <w:left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"Потерпілий" надає допомог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Любі дії "потерпілого", які полегшують роботу учасникам команди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"Потерпілий" підказує або дає рекомендації учасникам команди, якщо в легенді травми не обумовлена втрата свідомості, чи допома</w:t>
            </w:r>
            <w:r>
              <w:rPr>
                <w:lang w:val="en-US"/>
              </w:rPr>
              <w:t>-</w:t>
            </w:r>
            <w:r>
              <w:rPr/>
              <w:t>гає діями, які обумовле</w:t>
            </w:r>
            <w:r>
              <w:rPr>
                <w:lang w:val="en-US"/>
              </w:rPr>
              <w:t>-</w:t>
            </w:r>
            <w:r>
              <w:rPr/>
              <w:t>ні Умовами в залежнос</w:t>
            </w:r>
            <w:r>
              <w:rPr>
                <w:lang w:val="en-US"/>
              </w:rPr>
              <w:t>-</w:t>
            </w:r>
            <w:r>
              <w:rPr/>
              <w:t>ті від ступеню травмованості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41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правильне обладнання транспортного засобу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/>
              <w:t>Неправильне обладнання ложа носилок: жердини не продіті через рукава, які ви</w:t>
            </w:r>
            <w:r>
              <w:rPr>
                <w:lang w:val="en-US"/>
              </w:rPr>
              <w:t>-</w:t>
            </w:r>
            <w:r>
              <w:rPr/>
              <w:t xml:space="preserve">вернуті всередину штормовок; </w:t>
            </w:r>
            <w:r>
              <w:rPr>
                <w:spacing w:val="-20"/>
              </w:rPr>
              <w:t>штормовки не застібнуті на всі</w:t>
            </w:r>
            <w:r>
              <w:rPr/>
              <w:t xml:space="preserve"> гудзики; Застібки розмі-</w:t>
            </w:r>
          </w:p>
          <w:p>
            <w:pPr>
              <w:pStyle w:val="Normal"/>
              <w:rPr/>
            </w:pPr>
            <w:r>
              <w:rPr/>
              <w:t xml:space="preserve">щені </w:t>
            </w:r>
            <w:r>
              <w:rPr>
                <w:spacing w:val="-20"/>
              </w:rPr>
              <w:t>зверху ложа</w:t>
            </w:r>
            <w:r>
              <w:rPr/>
              <w:t xml:space="preserve">, </w:t>
            </w:r>
            <w:r>
              <w:rPr>
                <w:spacing w:val="-20"/>
              </w:rPr>
              <w:t>використання</w:t>
            </w:r>
            <w:r>
              <w:rPr/>
              <w:t xml:space="preserve"> менше двох штормовок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користання замість штормовок, курток, вітровок, спеціального носилочного чохла, які зшиті із міцних тканин</w:t>
            </w:r>
          </w:p>
        </w:tc>
        <w:tc>
          <w:tcPr>
            <w:tcW w:w="2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раф накладається як за одне порушення</w:t>
            </w:r>
          </w:p>
        </w:tc>
      </w:tr>
      <w:tr>
        <w:trPr/>
        <w:tc>
          <w:tcPr>
            <w:tcW w:w="75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Неправильно обладнаний каркас жорст-ких носилок: крайні поперечні жердини розміщені знизу, середня - зверху повздов-жніх; недостатня жорсткість (при покла-денні на діагональ  носилки складаються</w:t>
            </w:r>
            <w:r>
              <w:rPr/>
              <w:t>)</w:t>
            </w:r>
          </w:p>
        </w:tc>
        <w:tc>
          <w:tcPr>
            <w:tcW w:w="268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раф накладається як за одне порушення</w:t>
            </w:r>
          </w:p>
        </w:tc>
      </w:tr>
      <w:tr>
        <w:trPr/>
        <w:tc>
          <w:tcPr>
            <w:tcW w:w="75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еправильне кріплення "потерпілого" до нош: менше чим в трьох точках (грудині, стегнах і ногах); відсутня фіксація вірьовок до жердин, яка попереджує перевернення потерпілого на зворотну сторону нош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раф накладається як за одне порушення</w:t>
            </w:r>
          </w:p>
        </w:tc>
      </w:tr>
      <w:tr>
        <w:trPr/>
        <w:tc>
          <w:tcPr>
            <w:tcW w:w="75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gridSpan w:val="3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авильне кріплення "потерпілого" (носилок) і супроводжуючого до транс-портної і інших вірьовок: ноші прикріп-лені до транспортної вірьовки (перил)</w:t>
            </w:r>
          </w:p>
        </w:tc>
        <w:tc>
          <w:tcPr>
            <w:tcW w:w="2686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8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раф накладається за кожне порушення</w:t>
            </w:r>
          </w:p>
        </w:tc>
      </w:tr>
      <w:tr>
        <w:trPr/>
        <w:tc>
          <w:tcPr>
            <w:tcW w:w="752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68" w:hanging="0"/>
              <w:rPr/>
            </w:pPr>
            <w:r>
              <w:rPr>
                <w:sz w:val="22"/>
              </w:rPr>
              <w:t>менше,чим  4-ма транспортними вусами, вуса прикріплені до перехрестя каркасу не з внутрішньої сторони; "потерпілий" не прикріплений до транспортної вірьов-ки і не з</w:t>
            </w:r>
            <w:r>
              <w:rPr>
                <w:sz w:val="22"/>
                <w:lang w:val="en-US"/>
              </w:rPr>
              <w:t>'</w:t>
            </w:r>
            <w:r>
              <w:rPr>
                <w:sz w:val="22"/>
              </w:rPr>
              <w:t xml:space="preserve">єднаний само-страховкою із су-проводжуючим; супро-воджуючий не прикріплений до транс-портної вірьовки; при транспортуванні по перилам, кріплення "потерпілого", носилок і </w:t>
            </w:r>
            <w:r>
              <w:rPr>
                <w:spacing w:val="-20"/>
                <w:sz w:val="22"/>
              </w:rPr>
              <w:t>супроводжуючого</w:t>
            </w:r>
            <w:r>
              <w:rPr>
                <w:sz w:val="22"/>
              </w:rPr>
              <w:t xml:space="preserve"> до перил проведено не окремим (перильним) карабіном. Неправильно застосовані вузли при в</w:t>
            </w:r>
            <w:r>
              <w:rPr>
                <w:sz w:val="22"/>
                <w:lang w:val="en-US"/>
              </w:rPr>
              <w:t>'</w:t>
            </w:r>
            <w:r>
              <w:rPr>
                <w:sz w:val="22"/>
              </w:rPr>
              <w:t>язанні носилок (прив</w:t>
            </w:r>
            <w:r>
              <w:rPr>
                <w:sz w:val="22"/>
                <w:lang w:val="en-US"/>
              </w:rPr>
              <w:t>'</w:t>
            </w:r>
            <w:r>
              <w:rPr>
                <w:sz w:val="22"/>
              </w:rPr>
              <w:t>язування поперечних жердин і ложа з вірьовок)</w:t>
            </w:r>
          </w:p>
        </w:tc>
        <w:tc>
          <w:tcPr>
            <w:tcW w:w="268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3"/>
        <w:gridCol w:w="3"/>
        <w:gridCol w:w="2403"/>
        <w:gridCol w:w="3"/>
        <w:gridCol w:w="3"/>
        <w:gridCol w:w="1412"/>
        <w:gridCol w:w="3"/>
        <w:gridCol w:w="3"/>
        <w:gridCol w:w="4388"/>
        <w:gridCol w:w="3"/>
        <w:gridCol w:w="3"/>
        <w:gridCol w:w="2546"/>
        <w:gridCol w:w="3"/>
        <w:gridCol w:w="3"/>
        <w:gridCol w:w="1860"/>
        <w:gridCol w:w="5"/>
        <w:gridCol w:w="6"/>
      </w:tblGrid>
      <w:tr>
        <w:trPr/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5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правильне обладнання підйомного засобу: підьомна вірьовка не проходить через карабін, прикріплений до ПС (опори); фіксуюча (рухома) схоплююча петля виконана із одинарного репшнура; кінець підйомної  вірьовки не закріплений на П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накладається за кожне порушення</w:t>
            </w:r>
          </w:p>
        </w:tc>
      </w:tr>
      <w:tr>
        <w:trPr/>
        <w:tc>
          <w:tcPr>
            <w:tcW w:w="1655" w:type="dxa"/>
            <w:gridSpan w:val="2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противідкидного обладнання при кріпленні підйомної або спусеової вірьовки не в грудину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 вірьовка кріпиться в грудину "потерпілого" (супроводжуючого)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обладнання гальмівного пристрою під час спуску: спускова вірьовка не проходить через карабін кріплення гальмівного пристрою до ПС (опори); неправильне розміщення муфт у карабінному гальмі (муфти розміщені на розкручування вірьовок, вірьовка проходить через муфту карабіна); розмуфтований карабін гальмівного пристрою; сумарний кут обхвату транспортної вірьовки карабінів і гальмівного пристрою менше 360</w:t>
            </w:r>
            <w:r>
              <w:rPr>
                <w:rFonts w:eastAsia="Courier New" w:cs="Courier New" w:ascii="Courier New" w:hAnsi="Courier New"/>
              </w:rPr>
              <w:t>º</w:t>
            </w:r>
          </w:p>
        </w:tc>
        <w:tc>
          <w:tcPr>
            <w:tcW w:w="25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накладається за кожне порушення</w:t>
            </w:r>
          </w:p>
        </w:tc>
      </w:tr>
      <w:tr>
        <w:trPr/>
        <w:tc>
          <w:tcPr>
            <w:tcW w:w="1655" w:type="dxa"/>
            <w:gridSpan w:val="2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нарощування спускової вірьовки при спуску: відсутність плавного спуску при зміні вірьовок; утримування спусковоїабо підйомної вірьовки напряму руками, а не через технічний пристрій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накладається за кожне порушенн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09"/>
        <w:gridCol w:w="1306"/>
        <w:gridCol w:w="3939"/>
        <w:gridCol w:w="3119"/>
        <w:gridCol w:w="2126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1106" w:hRule="atLeast"/>
        </w:trPr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кріплення страховочних вірьовок: до вершини одинарного транспортного трикутника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і дії супроводжуючого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оводжуючий виконує функцію транспортуючого учасника (носилки)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Допомога транспортуючим учасникам під час розвернення носилок для </w:t>
            </w:r>
          </w:p>
          <w:p>
            <w:pPr>
              <w:pStyle w:val="Normal"/>
              <w:rPr/>
            </w:pPr>
            <w:r>
              <w:rPr/>
              <w:t>контролю стану "потерпілого".</w:t>
            </w:r>
          </w:p>
          <w:p>
            <w:pPr>
              <w:pStyle w:val="Normal"/>
              <w:rPr/>
            </w:pPr>
            <w:r>
              <w:rPr/>
              <w:t>Короткочасні втрати контролю, обумовлені ГСК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накладається за кожне порушенн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проводжуючий знаходиться в положенні (місці, на віддалі), яке не дозволяє контролювати стан "потерпілого"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24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і дії транспортуючих</w:t>
            </w:r>
          </w:p>
        </w:tc>
        <w:tc>
          <w:tcPr>
            <w:tcW w:w="130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"потерпілого" на носилках вниз головою, "потерпілий" вкладається на ноші не відповідно травм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"Потерпілий" може лягти на носилки сам, якщо про це сказано в Умова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ід час спуску по складному рельєфу: робота з спусковою вірьовкою однією рукою до гальмівного пристрою.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транспортуючим учасником виконані дії відповідно п. 3.5.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накладається за кожне порушення</w:t>
            </w:r>
          </w:p>
        </w:tc>
      </w:tr>
      <w:tr>
        <w:trPr>
          <w:trHeight w:val="360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бота без рукавиць (рукавиці). Використання замінників  не виключає порушення.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обладнання транспортних засобів</w:t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ування по складному рельєфу "потерпілого" разом із супроводжуючим по одинарним перилам чи одинарній спусковій або  підйомній +вірьовці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сутність фіксуючого пристрою при підйомі (спускові), гальмівного пристрою під час спуску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09"/>
        <w:gridCol w:w="1306"/>
        <w:gridCol w:w="3939"/>
        <w:gridCol w:w="3119"/>
        <w:gridCol w:w="2126"/>
      </w:tblGrid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іка страховки під час транспортування "потерпілого" по складному рельєфу оцінюється по п. 3 (Техніка страхуванн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Туристські навички, орієнтування</w:t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4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 відповідь (помилка)</w:t>
            </w:r>
          </w:p>
        </w:tc>
        <w:tc>
          <w:tcPr>
            <w:tcW w:w="130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3939" w:type="dxa"/>
            <w:tcBorders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милка (неточність) непринципового характеру під час надання долікарської допомоги</w:t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 відповідь (помилка) під час визначення топографічних знаків,визначення напрямку руху,відстані по карті.</w:t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Помилка за кожні 3</w:t>
            </w:r>
            <w:r>
              <w:rPr>
                <w:rFonts w:eastAsia="Courier New" w:cs="Courier New" w:ascii="Courier New" w:hAnsi="Courier New"/>
                <w:spacing w:val="-20"/>
              </w:rPr>
              <w:t>º</w:t>
            </w:r>
            <w:r>
              <w:rPr>
                <w:spacing w:val="-20"/>
              </w:rPr>
              <w:t xml:space="preserve"> зверх перших 2</w:t>
            </w:r>
            <w:r>
              <w:rPr>
                <w:rFonts w:eastAsia="Courier New" w:cs="Courier New" w:ascii="Courier New" w:hAnsi="Courier New"/>
                <w:spacing w:val="-20"/>
              </w:rPr>
              <w:t>º</w:t>
            </w:r>
            <w:r>
              <w:rPr>
                <w:spacing w:val="-20"/>
              </w:rPr>
              <w:t xml:space="preserve"> (похибки компасу) під час руху  за </w:t>
            </w:r>
            <w:r>
              <w:rPr/>
              <w:t>азимутом, визначенні азимута</w:t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Помилка за кожний неповний метр зверх перших 10% (похибки вимірювань) визначення відстані або висоти</w:t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4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 відповідь (помилка)</w:t>
            </w:r>
          </w:p>
        </w:tc>
        <w:tc>
          <w:tcPr>
            <w:tcW w:w="130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е надання долікарської допомоги</w:t>
            </w:r>
          </w:p>
        </w:tc>
        <w:tc>
          <w:tcPr>
            <w:tcW w:w="311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илка на 1 мм зверх перших 2 мм, при нанесенні КП на маркірованому маршруті орієнтування,визначення місця знаходження (при наявності декількох протоколів - оцінюється самий гірший, максимальний штраф за неточно нанесений один КП – 10</w:t>
            </w:r>
            <w:r>
              <w:rPr>
                <w:i/>
              </w:rPr>
              <w:t>б</w:t>
            </w:r>
            <w:r>
              <w:rPr/>
              <w:t xml:space="preserve"> </w:t>
            </w:r>
          </w:p>
        </w:tc>
        <w:tc>
          <w:tcPr>
            <w:tcW w:w="31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0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409"/>
        <w:gridCol w:w="1306"/>
        <w:gridCol w:w="3939"/>
        <w:gridCol w:w="3119"/>
        <w:gridCol w:w="2126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4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ятий КП на етапі орієнтування</w:t>
            </w:r>
          </w:p>
        </w:tc>
        <w:tc>
          <w:tcPr>
            <w:tcW w:w="13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3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ховується на етапах: лінійного орієнтування, заданого азимуту і карті, заданого азимуту і відстані, за легендою, і заданного напрямку, якщо умовами відокремлен етап заданного напрямку.  Для маркірованого маршруту штраф 10</w:t>
            </w:r>
            <w:r>
              <w:rPr>
                <w:i/>
              </w:rPr>
              <w:t>б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яття всіх КП на етапі орієнтування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яття</w:t>
            </w:r>
          </w:p>
          <w:p>
            <w:pPr>
              <w:pStyle w:val="Normal"/>
              <w:jc w:val="center"/>
              <w:rPr/>
            </w:pPr>
            <w:r>
              <w:rPr/>
              <w:t>з етапу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раховується на етапах  лінійного орієнтування, маркірованого маршруту, по легенді, заданого напрямк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зяття КП на маршруті дистанції</w:t>
            </w:r>
          </w:p>
        </w:tc>
        <w:tc>
          <w:tcPr>
            <w:tcW w:w="1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яття</w:t>
            </w:r>
          </w:p>
        </w:tc>
        <w:tc>
          <w:tcPr>
            <w:tcW w:w="39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аховується при пропуску КП </w:t>
            </w:r>
          </w:p>
          <w:p>
            <w:pPr>
              <w:pStyle w:val="Normal"/>
              <w:ind w:right="-86" w:hanging="0"/>
              <w:rPr/>
            </w:pPr>
            <w:r>
              <w:rPr/>
              <w:t xml:space="preserve">(в тому числі з технічним </w:t>
            </w:r>
          </w:p>
          <w:p>
            <w:pPr>
              <w:pStyle w:val="Normal"/>
              <w:rPr/>
            </w:pPr>
            <w:r>
              <w:rPr/>
              <w:t xml:space="preserve">етапом) при русі в заданному </w:t>
            </w:r>
          </w:p>
          <w:p>
            <w:pPr>
              <w:pStyle w:val="Normal"/>
              <w:rPr/>
            </w:pPr>
            <w:r>
              <w:rPr/>
              <w:t>напрям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Якщо невзятий КП належить</w:t>
            </w:r>
          </w:p>
          <w:p>
            <w:pPr>
              <w:pStyle w:val="Normal"/>
              <w:rPr/>
            </w:pPr>
            <w:r>
              <w:rPr/>
              <w:t>до відакремленного умова-ми етапу орієнтування в заданому напрямку.</w:t>
            </w:r>
          </w:p>
          <w:p>
            <w:pPr>
              <w:pStyle w:val="Normal"/>
              <w:rPr/>
            </w:pPr>
            <w:r>
              <w:rPr/>
              <w:t>(див. п.8.3.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Heading2"/>
        <w:jc w:val="lef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3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36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 4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и за порушення Умов змага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8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1418"/>
        <w:gridCol w:w="2835"/>
        <w:gridCol w:w="1276"/>
        <w:gridCol w:w="3827"/>
        <w:gridCol w:w="3260"/>
        <w:gridCol w:w="2166"/>
      </w:tblGrid>
      <w:tr>
        <w:trPr>
          <w:trHeight w:val="399" w:hRule="atLeas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а </w:t>
            </w:r>
          </w:p>
          <w:p>
            <w:pPr>
              <w:pStyle w:val="Normal"/>
              <w:ind w:right="-77" w:hanging="0"/>
              <w:jc w:val="center"/>
              <w:rPr>
                <w:b/>
                <w:b/>
              </w:rPr>
            </w:pPr>
            <w:r>
              <w:rPr>
                <w:b/>
              </w:rPr>
              <w:t>порушен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 порушень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к.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ня порушень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сутність порушень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мушене порушення Умов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3827" w:type="dxa"/>
            <w:tcBorders>
              <w:top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имушене одноразове змінення Умов виконання технічного прийому або обладнання технічного пристрою, засобу, якщо безпека при цьому не погіршується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Команда ліквідує непередбачену ситуацію, наприклад зацеплення вірьовки і  т. п.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рушення Умов</w:t>
            </w:r>
          </w:p>
        </w:tc>
        <w:tc>
          <w:tcPr>
            <w:tcW w:w="1276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яття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мінення Умов черговості проходження етапу (дистанції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вна зміна умов виконання або обладнання технічного пристрою, прийому, засобу, навіть якщо безпека при цьому не порушується, втрата контрольного вантаж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суддя етапу повинен попередити  учасників команди, що вони "під протестом"</w:t>
            </w:r>
          </w:p>
        </w:tc>
      </w:tr>
      <w:tr>
        <w:trPr/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вищення К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нятт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евищення КЧ проходження етапу (дистанції) командою (учасником особистих змагань)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Штраф не призначається, якщо Умовами обумовлене інше (переведення на інший маршрут і т. п.)</w:t>
            </w:r>
          </w:p>
        </w:tc>
        <w:tc>
          <w:tcPr>
            <w:tcW w:w="21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рший суддя етапу повинен попередити  учасників про це за 1 хв. до закінчення К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47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"/>
        <w:gridCol w:w="2820"/>
        <w:gridCol w:w="15"/>
        <w:gridCol w:w="1403"/>
        <w:gridCol w:w="15"/>
        <w:gridCol w:w="3812"/>
        <w:gridCol w:w="15"/>
        <w:gridCol w:w="3245"/>
        <w:gridCol w:w="15"/>
        <w:gridCol w:w="2151"/>
        <w:gridCol w:w="15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ник, який не пройшов етап при зарахуванні етапу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tk/n)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ується кожний учасник, який не пройшов етап, при проходженні не всією командою</w:t>
            </w:r>
          </w:p>
          <w:p>
            <w:pPr>
              <w:pStyle w:val="Normal"/>
              <w:rPr/>
            </w:pPr>
            <w:r>
              <w:rPr/>
              <w:t>( перевищення КЧ, зняття учасника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k -</w:t>
            </w:r>
            <w:r>
              <w:rPr/>
              <w:t xml:space="preserve"> контроль-ний час на етапі;</w:t>
            </w:r>
            <w:r>
              <w:rPr>
                <w:lang w:val="en-US"/>
              </w:rPr>
              <w:t xml:space="preserve"> n -</w:t>
            </w:r>
            <w:r>
              <w:rPr/>
              <w:t xml:space="preserve"> кількість учасників у повній команді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ник, який не пройшов етап при непроходженні (знятті)  етапу або при неповному складі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ується кожний учасник, який не пройшов етап при знятті (непроходженні) команди після закінчення КЧ або при неповному</w:t>
            </w:r>
          </w:p>
          <w:p>
            <w:pPr>
              <w:pStyle w:val="Normal"/>
              <w:rPr/>
            </w:pPr>
            <w:r>
              <w:rPr/>
              <w:t>складі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7" w:hanging="0"/>
              <w:rPr/>
            </w:pPr>
            <w:r>
              <w:rPr/>
              <w:t>Інші штрафи, отримані на цьому етапі учасником, який не пройшов анулюється</w:t>
            </w:r>
          </w:p>
        </w:tc>
      </w:tr>
      <w:tr>
        <w:trPr>
          <w:trHeight w:val="1703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ічна непідготовленіст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яття команди (учас-ника)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рив (знесення течією)  учасника з зависанням  на самостраховці (командній страховці), якщо учасник (команда) не можуть</w:t>
            </w:r>
          </w:p>
          <w:p>
            <w:pPr>
              <w:pStyle w:val="Normal"/>
              <w:ind w:right="-147" w:hanging="0"/>
              <w:rPr>
                <w:spacing w:val="-4"/>
              </w:rPr>
            </w:pPr>
            <w:r>
              <w:rPr>
                <w:spacing w:val="-4"/>
              </w:rPr>
              <w:t>виправити положення своїми силами і потрібна допомога суддів (врача)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 наклада-ється після </w:t>
            </w:r>
          </w:p>
          <w:p>
            <w:pPr>
              <w:pStyle w:val="Normal"/>
              <w:ind w:right="-115" w:hanging="0"/>
              <w:rPr/>
            </w:pPr>
            <w:r>
              <w:rPr/>
              <w:t>Попередження учасників команди</w:t>
            </w:r>
          </w:p>
        </w:tc>
      </w:tr>
      <w:tr>
        <w:trPr>
          <w:trHeight w:val="860" w:hRule="atLeast"/>
        </w:trPr>
        <w:tc>
          <w:tcPr>
            <w:tcW w:w="12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ушення Правил, Положенн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яття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порушенні пункту Правил або Положення, який дозволяє зняти учасника (команду), порівняти з тим, що є в загальній частині </w:t>
            </w:r>
          </w:p>
          <w:p>
            <w:pPr>
              <w:pStyle w:val="Normal"/>
              <w:rPr/>
            </w:pPr>
            <w:r>
              <w:rPr/>
              <w:t>(п. Правил 8.5)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після попередження, учасник (команда) виправила допущене порущення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траф накладається після попередження учасників</w:t>
            </w:r>
          </w:p>
        </w:tc>
      </w:tr>
      <w:tr>
        <w:trPr>
          <w:trHeight w:val="859" w:hRule="atLeast"/>
        </w:trPr>
        <w:tc>
          <w:tcPr>
            <w:tcW w:w="12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ишення учасника на дистанції без відмітки судді у карточці команди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я 5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рафи за змінення тактик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14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"/>
        <w:gridCol w:w="1983"/>
        <w:gridCol w:w="1"/>
        <w:gridCol w:w="1559"/>
        <w:gridCol w:w="1"/>
        <w:gridCol w:w="7370"/>
        <w:gridCol w:w="1"/>
        <w:gridCol w:w="1831"/>
        <w:gridCol w:w="1"/>
      </w:tblGrid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ушень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ушення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ра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сек)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ня порушення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ітки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черговості руху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30)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черговості руху учасників по маршруту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черговості транспортування контрольного вантажу (рюкзаків зі спорядженням)</w:t>
            </w:r>
          </w:p>
        </w:tc>
        <w:tc>
          <w:tcPr>
            <w:tcW w:w="18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черговості транспортування "потерпілого"</w:t>
            </w:r>
          </w:p>
        </w:tc>
        <w:tc>
          <w:tcPr>
            <w:tcW w:w="183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Зміна способу транспортування контрольного вантаж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способу транспортування контрольного вантажу (рюкзаків із спорядженням) (наприклад підйом вантажу на учасникові замість підйому вантажу витягуванням)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способу страхуванн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способу страхування (наприклад: страхування через заглушений суддівський карабін, замість командного; страхування через опору, замість локальної петлі; страхування двома учасниками напряму, замість одного через опору)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місця страхуючим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місця страхуючим учасником (наприклад: страхуючий розташований на фінішній стороні, замість стартової; страхуючий розташований на стартовому майданчику, замість ПС 1)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способу рух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способу руху учасників по маршруту (наприклад, підйом по перилах, замість підйому лазанням</w:t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заявленого спорядженн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(90)</w:t>
            </w:r>
          </w:p>
        </w:tc>
        <w:tc>
          <w:tcPr>
            <w:tcW w:w="737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кількості взятих вірьовок і спеціального спорядження (блоків, каталок, драбинок і т. п.)</w:t>
            </w:r>
          </w:p>
        </w:tc>
        <w:tc>
          <w:tcPr>
            <w:tcW w:w="18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14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ідхилення від заявленого маршруту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737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ідповідність кількісного складу учасників заявленого маршруту (наприклад: рух по маршруту 4-х учасників, замість 2-х; рух по перилах навісної переправи 2-х учасників, замість 3-х)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"/>
        <w:gridCol w:w="1981"/>
        <w:gridCol w:w="3"/>
        <w:gridCol w:w="1557"/>
        <w:gridCol w:w="3"/>
        <w:gridCol w:w="7226"/>
        <w:gridCol w:w="3"/>
        <w:gridCol w:w="1953"/>
        <w:gridCol w:w="5"/>
      </w:tblGrid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значна зміна технічного прийом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(180)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Незначна зміна технічного прийому або пристрою (наприклад:  у поліспасті, замість карабіну використовується блок; замість гальмівного пристрою вісімка, використовується карабінне гальмо; зміна напрямку і точки прикладання сил у поліспасті, обладнання нош, кріплення "потерпілого" і супроводжуючого до транспортної вірьовки, схеми кріплення перильної вірьовки на опорі)</w:t>
            </w:r>
          </w:p>
        </w:tc>
        <w:tc>
          <w:tcPr>
            <w:tcW w:w="195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актичній заявці представляється схема (малюнок) пристрою, притому і т. п.  </w:t>
            </w:r>
          </w:p>
        </w:tc>
      </w:tr>
      <w:tr>
        <w:trPr/>
        <w:tc>
          <w:tcPr>
            <w:tcW w:w="146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асників, які виконують технічний прийом, не відповідає заявленому</w:t>
            </w:r>
          </w:p>
        </w:tc>
        <w:tc>
          <w:tcPr>
            <w:tcW w:w="19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способу транспортування "потерпілого"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ився вид транспортування (наприклад: замість підйому "потерпілого" на зажимах, підйом поліспастом; замість підйому "потерпілого" із супроводжуючим поліспастом, був застосований спосіб без поліспасту; замість короткого поліспасту, застосований довгий)</w:t>
            </w:r>
          </w:p>
        </w:tc>
        <w:tc>
          <w:tcPr>
            <w:tcW w:w="19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іна засобів транспортування (наприклад: замість бухти вірьовки, був використаний рюкзак або жердина; замість жорстких нош, були використані м</w:t>
            </w:r>
            <w:r>
              <w:rPr>
                <w:lang w:val="en-US"/>
              </w:rPr>
              <w:t>'</w:t>
            </w:r>
            <w:r>
              <w:rPr/>
              <w:t>які ноші)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кщо безпека при цьому не порушується (наприклад, транспортування "потерпілого" на м</w:t>
            </w:r>
            <w:r>
              <w:rPr>
                <w:lang w:val="en-US"/>
              </w:rPr>
              <w:t>'</w:t>
            </w:r>
            <w:r>
              <w:rPr>
                <w:lang w:val="ru-RU"/>
              </w:rPr>
              <w:t>яких ношах по складному рельефу не допускається)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іна технічного прийому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технічного прийому (пристрою) (наприклад: замість поліспастного натягування перил, застосований спосіб без поліспасту; змінений вид поліспасту, перил)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міна місця застосування технічного прийом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300)</w:t>
            </w:r>
          </w:p>
        </w:tc>
        <w:tc>
          <w:tcPr>
            <w:tcW w:w="722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міна місця застосування технічного прийому або пристрою (наприклад, натягування перил навісної переправи проходить на другій стороні; поліспаст для підйому або гальмівний пристрій для спуску "потерпілого" прикріплений на іншому ПС) 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032" w:gutter="0" w:header="720" w:top="776" w:footer="720" w:bottom="776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C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76765" cy="3543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7676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1.95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8z0">
    <w:name w:val="WW8Num1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z0">
    <w:name w:val="WW8NumSt10z0"/>
    <w:qFormat/>
    <w:rPr>
      <w:rFonts w:ascii="PragmaticaCTT" w:hAnsi="PragmaticaCTT" w:cs="PragmaticaCTT"/>
      <w:b w:val="false"/>
      <w:i w:val="false"/>
      <w:sz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1z0">
    <w:name w:val="WW8NumSt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2z0">
    <w:name w:val="WW8NumSt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7z0">
    <w:name w:val="WW8NumSt1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9z0">
    <w:name w:val="WW8NumSt1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0z0">
    <w:name w:val="WW8NumSt1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4z0">
    <w:name w:val="WW8NumSt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7z0">
    <w:name w:val="WW8NumSt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0z0">
    <w:name w:val="WW8NumSt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4z0">
    <w:name w:val="WW8NumSt15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6z0">
    <w:name w:val="WW8NumSt1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8:19:00Z</dcterms:created>
  <dc:creator>Korolyow</dc:creator>
  <dc:description/>
  <dc:language>en-US</dc:language>
  <cp:lastModifiedBy>Шестопалов</cp:lastModifiedBy>
  <cp:lastPrinted>2001-11-09T11:47:00Z</cp:lastPrinted>
  <dcterms:modified xsi:type="dcterms:W3CDTF">2004-02-02T09:20:00Z</dcterms:modified>
  <cp:revision>4</cp:revision>
  <dc:subject/>
  <dc:title>Дані Правила визначають принципи організації та проведення змагань з багатоборства та спортивних походів (СП) з усіх видів туризму</dc:title>
</cp:coreProperties>
</file>