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  <w:t xml:space="preserve"> </w:t>
      </w:r>
      <w:r>
        <w:rPr>
          <w:iCs/>
          <w:sz w:val="28"/>
        </w:rPr>
        <w:t>МІНІСТЕРСТВО ОСВІТИ УКРАЇНИ</w:t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center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22.06.1999 р.   № 1/9-264                      </w:t>
        <w:tab/>
        <w:tab/>
        <w:t xml:space="preserve">Міністру   освіти   Автономної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                                </w:t>
      </w:r>
      <w:r>
        <w:rPr>
          <w:iCs/>
          <w:sz w:val="28"/>
        </w:rPr>
        <w:tab/>
        <w:tab/>
        <w:tab/>
        <w:t xml:space="preserve">Республіки  Крим, начальникам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                                </w:t>
      </w:r>
      <w:r>
        <w:rPr>
          <w:iCs/>
          <w:sz w:val="28"/>
        </w:rPr>
        <w:tab/>
        <w:tab/>
        <w:tab/>
        <w:t>управлінь освіти обласних, Київ-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                                </w:t>
      </w:r>
      <w:r>
        <w:rPr>
          <w:iCs/>
          <w:sz w:val="28"/>
        </w:rPr>
        <w:tab/>
        <w:tab/>
        <w:tab/>
        <w:t>ської та  Севастопольської  місь-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 xml:space="preserve">                                                         </w:t>
      </w:r>
      <w:r>
        <w:rPr>
          <w:iCs/>
          <w:sz w:val="28"/>
        </w:rPr>
        <w:tab/>
        <w:tab/>
        <w:tab/>
        <w:t>ких держадміністрацій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/>
      </w:pPr>
      <w:r>
        <w:rPr>
          <w:iCs/>
          <w:sz w:val="28"/>
        </w:rPr>
        <w:tab/>
        <w:t>З метою подальшого розвитку туристсько-краєзнавчої роботи з учнями, студентами в навчальних закладах України та у зв’язку з затвердженням Правил проведення туристських подорожей з учнівською та студентською молоддю (наказ Міністерства освіти України від 6.04.99р. №96, зареєстрований в Міністерстві юстиції України 20.05.99р. №320/3613) Міністерство освіти України розробило і надсилає для використання у практичній роботі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  <w:t>- Положення про заочну Першість України на кращу туристсько-краєзнавчу подорож учнівської та студентської молоді;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  <w:t>- Умови проведення заочної Першості України на кращу турист-сько-краєзнавчу подорож учнівської та студентської молоді;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  <w:t>- Рекомендації щодо складання звіту про туристсько-краєзнавчу подорож з активними способами пересування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ab/>
        <w:t>Лист Міносвіти України від 01.02.95р. №1/9-21 вважати таким, що втратив чинність.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rPr>
          <w:iCs/>
          <w:sz w:val="28"/>
        </w:rPr>
      </w:pPr>
      <w:r>
        <w:rPr>
          <w:iCs/>
          <w:sz w:val="28"/>
        </w:rPr>
        <w:tab/>
        <w:t>Міністр</w:t>
        <w:tab/>
        <w:tab/>
        <w:tab/>
        <w:tab/>
        <w:tab/>
        <w:tab/>
        <w:tab/>
        <w:tab/>
        <w:t>В.О.Зайчук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9:06:00Z</dcterms:created>
  <dc:creator>mark0</dc:creator>
  <dc:description/>
  <cp:keywords/>
  <dc:language>en-US</dc:language>
  <cp:lastModifiedBy>user</cp:lastModifiedBy>
  <dcterms:modified xsi:type="dcterms:W3CDTF">2004-11-13T19:06:00Z</dcterms:modified>
  <cp:revision>2</cp:revision>
  <dc:subject/>
  <dc:title> МІНІСТЕРСТВО ОСВІТИ УКРАЇНИ</dc:title>
</cp:coreProperties>
</file>