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ОСВІТИ УКРАЇНИ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20.05.93 р.        №9/1-62-7                             Управлінням освіти Ради Міністрів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Республіки      Крим,       Київської,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Севастопольської  міської  держав-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</w:t>
      </w:r>
      <w:r>
        <w:rPr>
          <w:sz w:val="28"/>
          <w:szCs w:val="28"/>
          <w:lang w:val="uk-UA"/>
        </w:rPr>
        <w:t xml:space="preserve">них адміністрацій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ністерство освіти України  направляє для використання в практичній роботі Положення   про  другий етап Всеукраїнської туристсько-краєзнавчої експедиції „Краса і біль України”, що проводить в рамках руху учнівської молоді „Моя земля – земля моїх батьків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широкого залучення учнів загальноосвітніх шкіл, позашкільних закладів, професійно-технічних училищ, інших освітніх закладів до проблем збереження та примноження історичної, культурної, природної спадщини українського народу просимо вас провести необхідну організаційну та інформаційну роботу в підвідомчих закладах осві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а освіти                                                               А.Г.Погрібний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„</w:t>
      </w:r>
      <w:r>
        <w:rPr>
          <w:sz w:val="28"/>
          <w:szCs w:val="28"/>
          <w:lang w:val="uk-UA"/>
        </w:rPr>
        <w:t>Затверджую”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Перший заступник міністр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outlineLvl w:val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 xml:space="preserve">    освіти  </w:t>
      </w:r>
      <w:r>
        <w:rPr>
          <w:i/>
          <w:sz w:val="28"/>
          <w:szCs w:val="28"/>
          <w:lang w:val="uk-UA"/>
        </w:rPr>
        <w:t>А.Г.Погрібний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ЛОЖЕННЯ ПРО ІІ ЕТАП ВСЕУКРАЇНСЬКО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УРИСТСЬКО-КРАЄЗНАВЧОЇ ЕКСПЕДИЦІЇ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КРАСА І БІЛЬ УКРАЇНИ”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истсько-краєзнавча експедиція учнівської молоді „Краса і біль України” заснована і проводиться Українським державним центром туризму і краєзнавства учнівської молоді Міністерства освіти України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едиція проводиться в рамках руху учнівської молоді України  „Моя земля – земля моїх батьків” і передбачає позитивні наслідки у справі збереження та відродження історії, культури, природи України, виховання національної самосвідомості, духовного збагачення особистості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ругому етапі експедиція „Краса і біль України” є багато- профільною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ета та головні завдання експедиції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експедиції є виховання в учнівської молоді засобами туризму і краєзнавства дбайливого ставлення  до природи рідного краю та духовних надбань всіх націй української держави, розширення і поглиблення знань учасників експедиції з історії, народознавства, літератури, природничих дисциплін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і завдання експедиції передбачають: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роке залучення учнівської молоді до туристсько-краєзнавчої, пошукової та дослідницької роботи;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та вивчення кращого досвіду цієї діяльності, його пропаганду та розповсюдження;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у педагогам в набутті додаткових знань про свій рідний край для використання їх на уроках і в позакласній роботі з метою виховання дітей, підвищення загальноосвітнього рівня школярів, освоєння ними основних та додаткових освітніх програм;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рнення уваги установ та закладів освіти, державних, громадських, інших організацій до туристсько-краєзнавчої роботи дітей та підлітків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часники  експедиції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участі в експедиції запрошуються школярі, учні професійно-технічних училищ, гуртківці позашкільних закладів, неформальні об’єднання дітей та підлітків, клуби за місцем проживання, всі ті, кому цікава і дорога рідна земля, майбутнє українського народу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Час і місце проведення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Другий етап багатопрофільної туристсько-краєзнавчої експедиції „Краса і біль України” розпочинається в травні 1993 року, проводиться на території України та за її межами і носить довгостроковий характер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прямки експедиції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ні туристи-краєзнавці – учасники Всеукраїнської експедиції „Краса і більУкраїни” проводять роботу за такими напрямками: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. Мальовнича Україна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біть Україну, як сонце, любіть,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</w:t>
      </w:r>
      <w:r>
        <w:rPr>
          <w:i/>
          <w:sz w:val="28"/>
          <w:szCs w:val="28"/>
          <w:lang w:val="uk-UA"/>
        </w:rPr>
        <w:t xml:space="preserve">як вітер, і трави, і води… 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В.Сосюра</w:t>
      </w:r>
      <w:r>
        <w:rPr>
          <w:i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Працюючи над цим напрямком, учнівська молодь знайомиться з природою</w:t>
      </w:r>
      <w:r>
        <w:rPr>
          <w:i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рідного краю – його рослинним і тваринним світом, кліматом, водоймищами, типовими ландшафтами України. Учасники експедиції вивчають історію природокористування, взаємин людини з навколишнім середовищем через господарство, побут, національні промисли, народні свята, обряди тощо. Юні пошуковці ведуть дослідницьку роботу в національних парках, заповідниках, заказниках, лісництвах, беруть на облік, описують, фотографують мальовничі місця, пам’ятники паркової архітектури та природи своєї місцевості, займаються фенологічними спостереженнями, створюють нові путівники та туристсько-краєзнавчі маршрути по мальовничих місцях рідного краю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. Скривджена земля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ривджена земля – біль України. Зруйновані храми, розорені „вимираючі” села і хутори, забруднені річки, ставки і озера, понівечені кар’єрами угіддя, вирубані та спалені ліси, людська байдужість…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дна земля прагне відродження, потребує дбайливого ставлення до себе, чекає на допомогу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експедиції, виявляючи випадки брутального ставлення до багатств землі,  направляють свою роботу на повернення до життя всього природного та культурного надбання рідного краю, беруть участь у відновленні пам’ятників архітектури, очищенні та благоустрої занедбаних джерел, струмків, малих річок, лісів, проводять роботу по висадженню дерев, полезахисних смуг, рекультивації використаних земель, можливому відновленню окремих видів флори і фауни, відтворюють типове українське озеленення, створюють екологічні карти свого села, міста, району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ІІ. Свята спадщина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напрямок допоможе юним громадянам незалежної України вивчати кожну сторінку історії народу, збирати спогади, розшукувати незнайомі документи, що ілюструють минуле своєї Батьківщини, досліджувати творчий доробок та життєвий шлях майстрів літератури і мистецтва, вчених, громадських діячів, їх внесок у національну та загальнолюдську спадщину; збирати фольклор, вироби декоративно-прикладного мистецтва села, містечка, краю як зразки самобутньої творчості земляків; повертати до життя  народні обряди, свята, традиції; займатися розробкою та описом тематичних маршрутів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батьками юні краєзнавці можуть прослідкувати  долю своєї родини в долі України, скласти сімейні родоводи, записати і зберегти родинні оповіді та реліквії. Ця робота стане практичним внеском  у відзначення оголошеного ЮНЕСКО міжнародного року сім’ї (1994 рік)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жливою справою в туристсько-краєзнавчій роботі школярів стане відзначення 50-х роковин визволення України від фашистів. В ознаменування цієї славної події учасники експедиції зможуть пройти місцями боїв, зустрітися з ветеранами, що воювали на полях України, вшанувати пам'ять загиблих, зібрати матеріали для експозицій шкільних музеїв тощо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ова та дослідницька робота за цим напрямком експедиції надасть можливість учням відчути причетність до культури й історії України, сприятиме родинній та міжнаціональній злагоді, злагоді поколінь, вшануванню ветеранів війни і праці, відродженню духовності в усіх її проявах.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lang w:val="uk-UA"/>
        </w:rPr>
        <w:t>. З попелу забуття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а пам'ять та національна свідомість є чистим джерелом духовності і культури народу. Головним завданням юних туристів-краєзнавців, що працюють за цим напрямком, повинно стати дослідження та висвітлення нерозкритих сторінок, пов’язаних з прагненням  народу України до волі та незалежності, вивчення трагедії голодомору та сталінських репресій в своєму краї, встановлення забутих  чи  прихованих фактів історії Великої Вітчизняної війни та національно-визвольного руху в Україні; віднайдення несправедливо забутої  художньої спадщини; створення книг  пам’яті свого села, міста, району. Ця пошукова робота має повернути  народу втрачені імена славних синів і дочок України, сприяти встановленню історичної справедливості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/>
      </w:pPr>
      <w:r>
        <w:rPr>
          <w:sz w:val="28"/>
          <w:szCs w:val="28"/>
          <w:lang w:val="uk-UA"/>
        </w:rPr>
        <w:t>В процесі виконання завдань можуть бути використані різні форми діяльності. Серед них туристсько-краєзнавчі походи, експедиції, екскурсії, профільні табори, благодійні акції, виставки, конференції, інші практичні дії по збереженню та відновленню загальнонаціональної спадщини, а також заходи по пропаганді роботи на захист природи, пам’ятників історії та культури України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ом діяльності учасників експедиції можуть бути різноманітні путівники по рідному краю, тематичні краєзнавчі маршрути, інші творчі роботи, публікації в пресі, виступи по радіо і телебаченню, створення нових музейних експозицій та розділів, передача найбільш цінних матеріалів у державі та шкільні музеї, навчальні кабінети, поповнення фотографіями і записами сімейних альбомів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напрямками експедиції обласні (міські) станції, (Центри) юних туристів та інші державні та громадські установи й організації можуть розробляти свої завдання, програми, спрямовані на більш детальне вивчення історії, культури, природи окремих регіонів України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юних туристів-краєзнавців, учасників експедиції, може бути використана при проведенні краєзнавчих вечорів, засідань секції Малої академії наук, наукових товариств, народних свят, фестивалів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ведення підсумків та нагородження переможців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кова експедиція „Краса і біль України” щороку підводяться послідовно в двох турах – обласному та Всеукраїнському – в конкурсах науково-практичних робіт (звітів) за наслідками діяльності дитячих та учнівських груп, колективів і об’єднань з кожного напрямку окремо на оглядах, зльотах, конференціях, фестивалях тощо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и для участі в конкурсах експедиції у першому турі надсилаються на адресу Кримського республіканського, обласних, Севастопольського міського центрів юних туристів, Київського міжнародного центру дитячо-юнацького туризму не пізніше 1 лютого кожного року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и переможців першого туру надсилаються до Українського державного центру туризму і краєзнавства учнівської молоді для участі в другому (Всеукраїнському) турі. Останній термін подання матеріалів-переможців на Всеукраїнський конкурс (ІІ тур) –  1 березня поточного року за поштовим штемпелем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ідставі висновків журі в обох турах колективи, що стали переможцями і призерами, та їх керівники нагороджуються дипломами, грамотами, кубками, призами, грошовими преміями, туристсько-екскурсійними та оздоровчими путівками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Фінансування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експедиційних заходів, підведення підсумків та нагородження переможців і призерів у першому турі здійснюється за рахунок місцевих органів і закладів освіти, а також залучених коштів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другого Всеукраїнського туру  конкурсів кращих робіт, проведення конференцій, зльотів, оглядів, фестивалів, нагородження переможців та призерів здійснюється за рахунок Міністерства освіти України згідно з кошторисом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мови проведення конкурсів експедиції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асники конкурсів науково-практичних робіт (звітів) за наслідками діяльності учнівських колективів подають матеріали обсягом до 10 друкованих сторінок, в яких повинна знайти відображення діяльність колективу в експедиційних заходах  з травня до 1 лютого поточного року згідно з напрямками експедиції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уковані матеріали бажано ілюструвати фотографіями, малюнками, схемами та ін. До опису також додаються дані на учасників (назва та адреса групи, прізвище та імена членів, школа, клас або організація чи об’єднання: місце роботи, посада, прізвище та ім’я керівника групи. Кожна робота повинна мати позначку з девізом напрямку, за яким вона бере участь в конкурсі („Мальовнича Україна”, „Скривджена земля”, „Свята спадщина”, „З попелу забуття”).</w:t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left" w:pos="8460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6" w:leader="none"/>
          <w:tab w:val="right" w:pos="935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комендації</w:t>
      </w:r>
      <w:r>
        <w:rPr>
          <w:rFonts w:cs="Times New Roman" w:ascii="Times New Roman" w:hAnsi="Times New Roman"/>
          <w:sz w:val="28"/>
          <w:szCs w:val="28"/>
        </w:rPr>
        <w:t xml:space="preserve"> що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едення</w:t>
      </w:r>
      <w:r>
        <w:rPr>
          <w:rFonts w:cs="Times New Roman" w:ascii="Times New Roman" w:hAnsi="Times New Roman"/>
          <w:sz w:val="28"/>
          <w:szCs w:val="28"/>
        </w:rPr>
        <w:t xml:space="preserve"> конкурс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бі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II етапу  </w:t>
      </w:r>
      <w:r>
        <w:rPr>
          <w:rFonts w:cs="Times New Roman" w:ascii="Times New Roman" w:hAnsi="Times New Roman"/>
          <w:sz w:val="28"/>
          <w:szCs w:val="28"/>
          <w:lang w:val="uk-UA"/>
        </w:rPr>
        <w:t>Всеукраї</w:t>
      </w:r>
      <w:r>
        <w:rPr>
          <w:rFonts w:cs="Times New Roman" w:ascii="Times New Roman" w:hAnsi="Times New Roman"/>
          <w:sz w:val="28"/>
          <w:szCs w:val="28"/>
        </w:rPr>
        <w:t>нсько</w:t>
      </w:r>
      <w:r>
        <w:rPr>
          <w:rFonts w:cs="Times New Roman" w:ascii="Times New Roman" w:hAnsi="Times New Roman"/>
          <w:sz w:val="28"/>
          <w:szCs w:val="28"/>
          <w:lang w:val="uk-UA"/>
        </w:rPr>
        <w:t>ї туристсько-краєзнавчої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експедиці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 Краса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uk-UA"/>
        </w:rPr>
        <w:t>”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уристсь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краєзнавча експедиці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чнівськоў</w:t>
      </w:r>
      <w:r>
        <w:rPr>
          <w:rFonts w:cs="Times New Roman" w:ascii="Times New Roman" w:hAnsi="Times New Roman"/>
          <w:sz w:val="28"/>
          <w:szCs w:val="28"/>
        </w:rPr>
        <w:t xml:space="preserve"> мол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"Крас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краї</w:t>
      </w:r>
      <w:r>
        <w:rPr>
          <w:rFonts w:cs="Times New Roman" w:ascii="Times New Roman" w:hAnsi="Times New Roman"/>
          <w:sz w:val="28"/>
          <w:szCs w:val="28"/>
        </w:rPr>
        <w:t>ни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нована Українським державним</w:t>
      </w:r>
      <w:r>
        <w:rPr>
          <w:rFonts w:cs="Times New Roman" w:ascii="Times New Roman" w:hAnsi="Times New Roman"/>
          <w:sz w:val="28"/>
          <w:szCs w:val="28"/>
        </w:rPr>
        <w:t xml:space="preserve"> центром туризму </w:t>
      </w:r>
      <w:r>
        <w:rPr>
          <w:rFonts w:cs="Times New Roman" w:ascii="Times New Roman" w:hAnsi="Times New Roman"/>
          <w:sz w:val="28"/>
          <w:szCs w:val="28"/>
          <w:lang w:val="uk-UA"/>
        </w:rPr>
        <w:t>і краєзнавства учнівської</w:t>
      </w:r>
      <w:r>
        <w:rPr>
          <w:rFonts w:cs="Times New Roman" w:ascii="Times New Roman" w:hAnsi="Times New Roman"/>
          <w:sz w:val="28"/>
          <w:szCs w:val="28"/>
        </w:rPr>
        <w:t xml:space="preserve"> молод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у 199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ц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спедиція  проводиться в рамках руху  учнівськоў  молоді України "Моя земля-земля моїх батьків" і передбачає позитивні наслідки у справі збереження та відродження  історії, культури, природи  України, виховання  національної  самосвідомості, духовного збагачення особистості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1992 році це була суто екологічна експедиція, яка вже з 1993 року переросла у комплексну і включила в себе такі краєзнавчі напрями: "Мальовнича Україна", "Скривджена земля", "Свята спадщина", "З попелу забуття". З 1995 року в зв'язку з необхідністю підтримки геологічного руху учнівської молоді до вищезгаданих напрямів приєднався і геологіч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же, зараз юні туристи-краєзнавці, учасники Всеукраїнської експедиції  "Краса і біль України",  проводять роботу за такими напрямами:" Мальовнича Україна",  "Скривджена земля",  "Свята спадщина",  "З попелу забуття",   " Геологія 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1."Мальовнича Україна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ючи  над цим напрямом,  учнівська  молодь  досліджує природу  рідного краю - його рослинний і тваринний світ,  клімат, водоймища,  типові  ландшафти,   пам'ятки  паркової  архітектури; вивчає  історію  природокористування,  взаємин  людини  з  навколишнім середовищем через господарство, побут, національні промисли, народні свята, обряди тощо; займається фенологічними  спостереженнями; створює нові путівники та туристсько-краєзнавчі  маршрути по мальовничих місцях рідного краю та інш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"Скривджена земля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Учасники експедиції, виявляючи випадки брутального  ставлення до багатств землі, направляють свою роботу на повернення до життя всього природного та культурного надбання рідного краю; беруть участь у відновленні пам'ятників  архітектури, очищенні  та благоустрої занедбаних джерел, струмків, малих річок, лісів; проводять роботу по висадженню дерев, полезахисних смуг, рекультивації використаних земель, можливому відновленню окремих видів флори і фауни; відтворюють типове українське озеленення;  створюють екологічні карти свого села, міста, району тощо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"Свята спадщина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ошукова та дослідницька робота пов'язана з історією народу, археологічними пам'ятками, з творчими шляхами видатних  людей, декоративно-прикладним  мистецтвом та етнографією  села, містечка, краю, з поверненням до життя народних обрядів, свят, традицій, із збиранням  фольклору, розробкою та описом тематичних маршрутів, з дослідженням сімейних родоводів, родоводів видатних людей, вивченням реліквій та інш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4."З попелу забуття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м завданням  туристів-краєзнавців, що працюють  за напрямом "З попелу забуття" ∙ дослідження  та висвітлення  нерозкритих  сторінок історії, пов'язаних з прагненням народу  України до волі та незалежності;  вивчення трагедії голодомору та сталінських  репресій;  встановлення  забутих  фактів  історії Великої Вітчизняної війни та національно-визвольного руху в Україні; віднайдення несправедливо забутої художньої спадщини; створення книг пам'яті свого села, міста, району тощ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5."Геологія"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ацюючи над  цим  напрямом, учасники  експедиції  знайомляться з геологічною будовою своєї місцевості та досліджують  геологічні пам'ятки; знаходять різноманітні мінерали, збирають колекції та поповнюють ними експозиції шкільних музеїв; створюють  геолого-історичні маршрути та інш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уддівство конкурсів нарисів проводитьс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такими критеріям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формлення роботи (повна назва авторського  колективу,           напряму,  експедиції,  фото,  схеми,  карти 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обсяг ( 10 сторінок за Положенням 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тиль та грамотність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якість ілюстраційного матеріалу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відображення пошукової, експедиційної робот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успільно-значима робот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пропаганда та використання зібраних матеріалів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- список літературних та архівних джере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Максимально  допустима кількість робіт, які представляються від територій на II етап Всеукраїнської туристсько-краєзнавчої експедиції  "Краса і біль України", - не  більше однієї з кожного напряму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підставі висновків журі колективи, що стали переможцями  Всеукраїнського туру, нагороджуються  грамотами (дипломами) засновників. Крім того, найкращі  авторські групи  нагороджуються оздоровчими путівками ( за наявності бюджетного фінансування 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станній термін подання матеріалів-переможців першого туру на Всеукраїнський тур - 1 березня  поточного року за  поштовим штемпелем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діл краєзнавства та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укових досліджень учні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3:37:00Z</dcterms:created>
  <dc:creator>1</dc:creator>
  <dc:description/>
  <cp:keywords/>
  <dc:language>en-US</dc:language>
  <cp:lastModifiedBy>user</cp:lastModifiedBy>
  <cp:lastPrinted>2004-11-15T13:02:00Z</cp:lastPrinted>
  <dcterms:modified xsi:type="dcterms:W3CDTF">2004-11-15T11:07:00Z</dcterms:modified>
  <cp:revision>36</cp:revision>
  <dc:subject/>
  <dc:title/>
</cp:coreProperties>
</file>