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Cs/>
          <w:lang w:val="ru-RU"/>
        </w:rPr>
      </w:pPr>
      <w:r>
        <w:rPr>
          <w:iCs/>
          <w:lang w:val="ru-RU"/>
        </w:rPr>
        <w:t>«</w:t>
      </w:r>
      <w:r>
        <w:rPr>
          <w:bCs/>
          <w:iCs/>
          <w:lang w:val="ru-RU"/>
        </w:rPr>
        <w:t>ЗАТВЕРДЖУЮ»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ind w:left="0" w:hanging="0"/>
        <w:jc w:val="both"/>
        <w:rPr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ind w:left="0" w:hanging="0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ОЛОЖЕННЯ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</w:t>
      </w:r>
      <w:r>
        <w:rPr>
          <w:b/>
          <w:lang w:val="uk-UA"/>
        </w:rPr>
        <w:t>про змагання учнівської  молоді Харківської області з техніки лижного туризм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iCs/>
          <w:lang w:val="uk-UA"/>
        </w:rPr>
      </w:pPr>
      <w:r>
        <w:rPr>
          <w:b/>
          <w:i w:val="false"/>
          <w:iCs/>
          <w:u w:val="single"/>
          <w:lang w:val="uk-UA"/>
        </w:rPr>
        <w:t>1.Мета і завда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розвиток лижного туризму в школах та позашкільних  закладах  освіти Харківської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удосконалення туристських навичок, необхідних для участі у лижних спортивних походах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підвищення кваліфікації учасників, суддів та керівників гуртків лижного туризму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виконання розрядів з туризму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both"/>
        <w:rPr>
          <w:b/>
          <w:b/>
          <w:i/>
          <w:i/>
          <w:lang w:val="uk-UA"/>
        </w:rPr>
      </w:pPr>
      <w:r>
        <w:rPr>
          <w:b/>
          <w:i w:val="false"/>
          <w:iCs/>
          <w:u w:val="single"/>
          <w:lang w:val="uk-UA"/>
        </w:rPr>
        <w:t>2.Термін і місце проведення</w:t>
      </w:r>
    </w:p>
    <w:p>
      <w:pPr>
        <w:pStyle w:val="Normal"/>
        <w:ind w:left="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Змагання проводяться у січні-лютому 2006 року в  Чугуївському районі. Остаточно  про термін  проведення змагань буде повідомлено додатково.</w:t>
      </w:r>
    </w:p>
    <w:p>
      <w:pPr>
        <w:pStyle w:val="Normal"/>
        <w:jc w:val="both"/>
        <w:rPr>
          <w:b/>
          <w:b/>
          <w:i w:val="false"/>
          <w:i w:val="false"/>
          <w:iCs/>
          <w:u w:val="single"/>
          <w:lang w:val="uk-UA"/>
        </w:rPr>
      </w:pPr>
      <w:r>
        <w:rPr>
          <w:b/>
          <w:i w:val="false"/>
          <w:iCs/>
          <w:u w:val="single"/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iCs/>
          <w:lang w:val="uk-UA"/>
        </w:rPr>
      </w:pPr>
      <w:r>
        <w:rPr>
          <w:b/>
          <w:i w:val="false"/>
          <w:iCs/>
          <w:u w:val="single"/>
          <w:lang w:val="uk-UA"/>
        </w:rPr>
        <w:t>3.Учасники змагань</w:t>
      </w:r>
    </w:p>
    <w:p>
      <w:pPr>
        <w:pStyle w:val="Normal"/>
        <w:ind w:left="0" w:hanging="0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До участі в змаганнях допускаються команди районів (міст),  шкіл, позашкільних закладів   освіти . Кількість команд від району не обмежується. Змагання відкриті для команд інших областе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магання проводяться у двох вікових групах: старша - 1988-1990 р.н.,  середня - 1991-1993 р.н. Склад команди у кожній віковій групі 6 чол.(не менше 2 дівчат) та 2 запасних учасників, тренер, представник команди та  суддя (дорослий, з досвідом суддівства туристських змагань). Загальна кількість делегації – 11 чол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iCs/>
          <w:lang w:val="uk-UA"/>
        </w:rPr>
      </w:pPr>
      <w:r>
        <w:rPr>
          <w:b/>
          <w:i w:val="false"/>
          <w:iCs/>
          <w:u w:val="single"/>
          <w:lang w:val="uk-UA"/>
        </w:rPr>
        <w:t>4.Програма змагань і умови їх проведення</w:t>
      </w:r>
    </w:p>
    <w:p>
      <w:pPr>
        <w:pStyle w:val="Normal"/>
        <w:ind w:left="0" w:hanging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1 день - Заїзд команд до 17-00. Розташування. Мандатна комісія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2 день - Відкриття змагань. Дистанція “Лижний маршрут”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3 день - Дистанція  “Смуга перешкод “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4 день - Нагородження переможців. Закриття змагань. Роз’їзд до 12-00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магання з техніки лижного туризму проводяться згідно з  Правилами змагань з техніки спортивного туризму, затвердженими Президією Федерації спортивного туризму України (пр. № 12 від 12.03.2001 р.) Клас змагань:  старшої групи -ІІ,  середніх – 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Іменні заявки команд за встановленою формою, завірені відряджуючою організацією та </w:t>
      </w:r>
      <w:r>
        <w:rPr>
          <w:i/>
          <w:lang w:val="uk-UA"/>
        </w:rPr>
        <w:t>лікарською установою</w:t>
      </w:r>
      <w:r>
        <w:rPr>
          <w:lang w:val="uk-UA"/>
        </w:rPr>
        <w:t>, подаються у мандатну комісію на місці змагань.  Команда повинна мати свідоцтва про народження та учнівські квитки (довідки) з фотокартками на кожного учня, страхові поліси, номери учасників та путівку на участь у змаганнях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Дистанція “Лижний маршрут” імітує умови лижного походу по пересіченій місцевості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о складу дистанції можуть входити будь-які підйоми, спуски, траверси (на лижах та без них), етапи орієнтування, виконання окремих завдань. 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Дистанція “Смуга перешкод” передбачає подолання перешкод на лижах. </w:t>
      </w:r>
    </w:p>
    <w:p>
      <w:pPr>
        <w:pStyle w:val="Normal"/>
        <w:ind w:firstLine="567"/>
        <w:jc w:val="both"/>
        <w:rPr/>
      </w:pPr>
      <w:r>
        <w:rPr>
          <w:lang w:val="uk-UA"/>
        </w:rPr>
        <w:t>Командам необхідно мати: лижне спорядження, страхувальну систему, 3 карабіни, прусик, рукавиці (на кожного учасника), основні вірьовки 2х20м, допоміжну 1х40м,</w:t>
      </w:r>
    </w:p>
    <w:p>
      <w:pPr>
        <w:pStyle w:val="Normal"/>
        <w:jc w:val="both"/>
        <w:rPr/>
      </w:pPr>
      <w:r>
        <w:rPr>
          <w:lang w:val="uk-UA"/>
        </w:rPr>
        <w:t>лавинну стрічку, ремнабір,  компас, булавку, медичну аптечку, посуд для приготування їжі, спальні мішки, теплий одяг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iCs/>
          <w:u w:val="single"/>
          <w:lang w:val="uk-UA"/>
        </w:rPr>
      </w:pPr>
      <w:r>
        <w:rPr>
          <w:b/>
          <w:i w:val="false"/>
          <w:iCs/>
          <w:u w:val="single"/>
          <w:lang w:val="uk-UA"/>
        </w:rPr>
        <w:t>5.Підведення підсумків та нагородження</w:t>
      </w:r>
    </w:p>
    <w:p>
      <w:pPr>
        <w:pStyle w:val="Normal"/>
        <w:ind w:left="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Загальнокомандний залік змагань визначається по найменшій сумі місць двох дистанцій у кожній віковій групі окремо. В разі рівності суми - перевага надається дистанції “Лижний маршрут”. </w:t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val="uk-UA"/>
        </w:rPr>
      </w:pPr>
      <w:r>
        <w:rPr>
          <w:lang w:val="uk-UA"/>
        </w:rPr>
        <w:t>Команди - призери змагань у кожній віковій групі  нагороджуються грамотами Головного управління освіти і науки та призами , а учасники та команди-призери в окремих дистанціях грамотами та дипломами облСЮТур.</w:t>
      </w:r>
    </w:p>
    <w:p>
      <w:pPr>
        <w:pStyle w:val="Normal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jc w:val="both"/>
        <w:rPr>
          <w:b/>
          <w:b/>
          <w:i w:val="false"/>
          <w:i w:val="false"/>
          <w:iCs/>
          <w:lang w:val="uk-UA"/>
        </w:rPr>
      </w:pPr>
      <w:r>
        <w:rPr>
          <w:b/>
          <w:i w:val="false"/>
          <w:iCs/>
          <w:u w:val="single"/>
          <w:lang w:val="uk-UA"/>
        </w:rPr>
        <w:t>6.Фінансування.</w:t>
      </w:r>
    </w:p>
    <w:p>
      <w:pPr>
        <w:pStyle w:val="Normal"/>
        <w:ind w:left="0" w:hanging="0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Витрати на організацію та проведення змагань, нагородження переможців -  за рахунок  облСЮТур  та путівок на змагання.  Вартість путівки на команду однієї вікової групи    буде повідомлено додатково.</w:t>
      </w:r>
    </w:p>
    <w:p>
      <w:pPr>
        <w:pStyle w:val="Normal"/>
        <w:rPr/>
      </w:pPr>
      <w:r>
        <w:rPr>
          <w:lang w:val="uk-UA"/>
        </w:rPr>
        <w:t xml:space="preserve">          </w:t>
      </w:r>
      <w:r>
        <w:rPr>
          <w:lang w:val="uk-UA"/>
        </w:rPr>
        <w:t>Витрати на проїзд команд до місця змагань, придбання путівки та харчування - за рахунок відряджуючих організаці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1:25:00Z</dcterms:created>
  <dc:creator>Ivanov JV</dc:creator>
  <dc:description/>
  <dc:language>en-US</dc:language>
  <cp:lastModifiedBy>Ivanov JV</cp:lastModifiedBy>
  <cp:lastPrinted>2003-11-26T13:11:00Z</cp:lastPrinted>
  <dcterms:modified xsi:type="dcterms:W3CDTF">2005-12-19T09:06:00Z</dcterms:modified>
  <cp:revision>14</cp:revision>
  <dc:subject/>
  <dc:title> «ЗАТВЕРДЖУЮ”                                                                “ЗАТВЕРДЖУЮ”</dc:title>
</cp:coreProperties>
</file>