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даток № 1</w:t>
      </w:r>
    </w:p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постанови Президії Федерації</w:t>
      </w:r>
    </w:p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ортивного туризму України</w:t>
      </w:r>
    </w:p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ід 15 червня 2002р, </w:t>
      </w:r>
    </w:p>
    <w:p>
      <w:pPr>
        <w:pStyle w:val="Normal"/>
        <w:ind w:left="720" w:firstLine="720"/>
        <w:jc w:val="right"/>
        <w:rPr>
          <w:sz w:val="28"/>
          <w:lang w:val="uk-UA"/>
        </w:rPr>
      </w:pPr>
      <w:r>
        <w:rPr>
          <w:b/>
          <w:sz w:val="24"/>
          <w:lang w:val="uk-UA"/>
        </w:rPr>
        <w:t>протокол № 3, п. № 6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Heading2"/>
        <w:rPr>
          <w:sz w:val="28"/>
        </w:rPr>
      </w:pPr>
      <w:r>
        <w:rPr>
          <w:sz w:val="28"/>
        </w:rPr>
        <w:t>ПОЛО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 організатора спортивного туризм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Загальні 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Організатор спортивного туризму (туристський організатор) є однією з категорій туристських кадрів початкового рівня підготовки, що здійснює різноманітну спортивну туристську роботу в клубах, колективах фізичної культури підприємств, установ, організацій, навчальних закладів тощо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тор спортивного туризму є активним пропагандистом спортивного туризму,  діяльність якого спрямована на залучення широких верств населення до активних і систематичних занять спортивним туризмом, фізичною культурою та спортом, формування здорового способу життя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Звання організатора спортивного туризму присвоюється особам, яким виповнилось 14 років та які виконали нормативи, передбачені «Положенням про значок «Турист України», а також успішно пройшли навчання за програмою підготовки організаторів спортивного туризму</w:t>
      </w:r>
      <w:r>
        <w:rPr>
          <w:lang w:val="uk-UA"/>
        </w:rPr>
        <w:t>.</w:t>
        <w:tab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Heading3"/>
        <w:spacing w:before="0" w:after="1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2. Порядок присвоєння звання</w:t>
      </w:r>
    </w:p>
    <w:p>
      <w:pPr>
        <w:pStyle w:val="1"/>
        <w:keepNext w:val="false"/>
        <w:widowControl/>
        <w:spacing w:lineRule="auto" w:line="240" w:before="0" w:after="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ab/>
        <w:t>2.1. Звання «Організатор спортивного туризму» присвоюють атестаційні комісії, що створюються при установах і організаціях. Склад атестаційних комісій повинен відповідати вимогам «Положення про систему підготовки кадрів спортивного туризму».</w:t>
      </w:r>
    </w:p>
    <w:p>
      <w:pPr>
        <w:pStyle w:val="TextBodyIndent"/>
        <w:rPr>
          <w:lang w:val="uk-UA"/>
        </w:rPr>
      </w:pPr>
      <w:r>
        <w:rPr>
          <w:lang w:val="uk-UA"/>
        </w:rPr>
        <w:tab/>
        <w:t>2.2. Особам, яким присвоєно звання, видається посвідчення встановленого зразку.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Heading3"/>
        <w:spacing w:before="0" w:after="1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3. Права та обов’язк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1. Організатор спортивного туризму має прав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рати участь в плануванні туристської роботи, підготовці та проведенні масових туристсько-краєзнавчих заході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ути помічником керівника туристської групи під час проведення місцевих походів та  експедицій 1 ступеню складності, або ж інших не категорійних походів тривалістю до 4 днів відповідно до вимог  «Правил проведення туристських подорожей з учнівською та студентською молоддю України»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2. Організатор спортивного туризму зобов’яза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рати активну участь у розвитку спортивного туризму та туристсько-краєзнавчої діяльност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водити туристські заходи на високому організаційному та методичному р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здійснювати свою спортивно-туристську діяльність із дотриманням вимог чинного законодавства України, а також нормативних документів зі спортивного туризму.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pacing w:before="0" w:after="120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4. Облік робот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лік роботи організатора спортивного туризму здійснює організація, у якій він стоїть на обліку туристських кадрів.</w:t>
      </w:r>
      <w:r>
        <w:br w:type="page"/>
      </w:r>
    </w:p>
    <w:p>
      <w:pPr>
        <w:pStyle w:val="TextBody"/>
        <w:jc w:val="center"/>
        <w:rPr>
          <w:b/>
          <w:b/>
        </w:rPr>
      </w:pPr>
      <w:r>
        <w:rPr>
          <w:b/>
        </w:rPr>
        <w:t>НАВЧАЛЬНА  ПРОГРАМА</w:t>
        <w:br/>
        <w:t xml:space="preserve"> підготовки організаторів спортивного туризму</w:t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. Н А В Ч А Л Ь Н И Й    П Л А 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ідготовки організаторів спортивного туризму</w:t>
      </w:r>
    </w:p>
    <w:tbl>
      <w:tblPr>
        <w:tblW w:w="1035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851"/>
        <w:gridCol w:w="992"/>
        <w:gridCol w:w="1845"/>
        <w:gridCol w:w="184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№</w:t>
            </w:r>
            <w:r>
              <w:rPr>
                <w:sz w:val="26"/>
              </w:rPr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Найменування</w:t>
            </w:r>
          </w:p>
        </w:tc>
        <w:tc>
          <w:tcPr>
            <w:tcW w:w="5530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Кількість годин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>
                <w:sz w:val="26"/>
              </w:rPr>
            </w:pPr>
            <w:r>
              <w:rPr>
                <w:sz w:val="26"/>
              </w:rPr>
              <w:t>Всьог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6"/>
              </w:rPr>
            </w:pPr>
            <w:r>
              <w:rPr>
                <w:sz w:val="26"/>
              </w:rPr>
              <w:t>Лекції</w:t>
            </w:r>
          </w:p>
        </w:tc>
        <w:tc>
          <w:tcPr>
            <w:tcW w:w="36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Практичні заняття</w:t>
            </w:r>
          </w:p>
        </w:tc>
      </w:tr>
      <w:tr>
        <w:trPr>
          <w:trHeight w:val="363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у приміщенні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на місцевості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      </w:t>
            </w:r>
            <w:r>
              <w:rPr>
                <w:sz w:val="26"/>
              </w:rPr>
              <w:t>I. Загальна підготов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1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Роль спортивного туризму у формуванні духовності і фізичного розвитку особи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2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Історія розвитку туризму в Україн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3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ерівні матеріали із спортивного туризм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4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Туристські можливості рідного краю (своєї області, регіону тощо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5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Суспільно-корисна, краєзнавча і природоохоронна діяльність. Спостереження в поході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6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Види туризму, їх особливос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pacing w:lineRule="auto" w:line="240" w:before="0" w:after="0"/>
              <w:ind w:left="578" w:hanging="578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7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Класифікація туристських маршрутів і характеристика перешк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 xml:space="preserve">II. Організація і проведення спортивних туристських походів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1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Правила організації і проведення спортивних походів (СП)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2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Організація, підготовка та проведення СП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3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Спорядж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4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Харчува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5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Топографія і орієнтування на місцевос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6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Тактика поход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7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Техніка пересування і подолання перешк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8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Привали і ночівл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9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Безпеки проведення походу. Страхування і самострахуванн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10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Медзабезпечення і долікарняна допомога. Лікарняний контроль і самоконтроль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11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Огляд туристських  районів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2.12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Керівник походу, його відповідальність і обов’яз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1035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   </w:t>
            </w:r>
            <w:r>
              <w:rPr>
                <w:sz w:val="26"/>
              </w:rPr>
              <w:t>ІІІ. Організація і проведення масових заході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3.1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Походи вихідного дня. Екскурсії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3.2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Правила змагань з техніки туризму, методика суддівства і проведенн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sz w:val="26"/>
              </w:rPr>
            </w:pPr>
            <w:r>
              <w:rPr>
                <w:sz w:val="26"/>
              </w:rPr>
              <w:t>3.3</w:t>
              <w:tab/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6"/>
              </w:rPr>
            </w:pPr>
            <w:r>
              <w:rPr>
                <w:sz w:val="26"/>
              </w:rPr>
              <w:t>Організація та проведення чемпіонатів, туристських зльотів тощ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6"/>
                <w:lang w:val="uk-UA"/>
              </w:rPr>
            </w:pPr>
            <w:r>
              <w:rPr>
                <w:i/>
                <w:sz w:val="26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Всьог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6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6"/>
                <w:lang w:val="uk-UA"/>
              </w:rPr>
            </w:pPr>
            <w:r>
              <w:rPr>
                <w:b/>
                <w:i/>
                <w:sz w:val="26"/>
                <w:lang w:val="uk-UA"/>
              </w:rPr>
            </w:r>
          </w:p>
        </w:tc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Разом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5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ліковий навчально-тренувальний похід I категорії складності проводиться поза сіткою годин.</w:t>
      </w:r>
    </w:p>
    <w:p>
      <w:pPr>
        <w:pStyle w:val="3"/>
        <w:ind w:firstLine="72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МІСТ  ПРОГРАМИ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ідготовки організаторів спортивного туризму</w:t>
      </w:r>
    </w:p>
    <w:p>
      <w:pPr>
        <w:pStyle w:val="TextBody"/>
        <w:spacing w:before="0" w:after="120"/>
        <w:jc w:val="center"/>
        <w:rPr>
          <w:b/>
          <w:b/>
        </w:rPr>
      </w:pPr>
      <w:r>
        <w:rPr>
          <w:b/>
        </w:rPr>
        <w:t>І. Загальна підготовка</w:t>
      </w:r>
    </w:p>
    <w:p>
      <w:pPr>
        <w:pStyle w:val="Heading3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 xml:space="preserve">1.1. Роль спортивного туризму у формуванні духовності і </w:t>
        <w:br/>
        <w:t>фізичного розвитку особи.(1 год.)</w:t>
      </w:r>
    </w:p>
    <w:p>
      <w:pPr>
        <w:pStyle w:val="TextBody"/>
        <w:rPr/>
      </w:pPr>
      <w:r>
        <w:rPr/>
        <w:tab/>
        <w:t>Роль туристських подорожей у формуванні характеру та світогляду молоді. Можливості туризму і краєзнавства, як засобу гармонійного розвитку та всебічного виховання громадянина.</w:t>
      </w:r>
    </w:p>
    <w:p>
      <w:pPr>
        <w:pStyle w:val="Heading3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1.2. Історія розвитку спортивного туризму в Україні.(1 год.)</w:t>
      </w:r>
    </w:p>
    <w:p>
      <w:pPr>
        <w:pStyle w:val="TextBody"/>
        <w:rPr/>
      </w:pPr>
      <w:r>
        <w:rPr/>
        <w:tab/>
        <w:t>Організація спортивного туризму в Україні. Роль державних та громадських організацій  у розвитку спортивного та дитячо-юнацького туризму.</w:t>
      </w:r>
    </w:p>
    <w:p>
      <w:pPr>
        <w:pStyle w:val="Heading3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1.3. Керівні матеріали зі спортивного туризму.(1 год.)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Закон України “Про туризм”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проведення туристських подорожей з учнівською та студентською молоддю України (наказ Міністерства освіти України від 06.04.1999 р. № 96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проведення змагань з техніки спортивного туризму та зі спортивних туристських походів «Спортивний туризм. Правила змагань»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про туристські маршрутно-кваліфікаційні комісії Федерації спортивного туризму України – колегії суддів змагань туристських спортивних поході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про туристські маршрутно-кваліфікаційні комісії закладів освіти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проведення змагань із спортивного орієнтув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Рекомендації щодо складання звіту про туристсько-краєзнавчу подорож з активними способами пересування груп учнівської молоді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«Про музеї та музейну справу» від 29.06.1995 р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про музей при закладі освіти системи Міністерства освіти України (Наказ Міністерства освіти України від 20.05.1997 р. № 151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станова Президії Федерації спортивного туризму України «Про класифікацію маршрутів туристських спортивних походів», протокол № 2, п. № 5  від 08.12.2001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станова Президії Федерації спортивного туризму України «Про перелік класифікованих печер України», протокол № 2, п.№ 6 від 08.12.2001р.</w:t>
      </w:r>
    </w:p>
    <w:p>
      <w:pPr>
        <w:pStyle w:val="Heading3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1.4. Туристські можливості рідного краю. (1 год.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Фізико-географічний огляд краю. Природні особливості. Рослинний і тваринний світ, корисні копалини. Рельєф. Головні річки і озера. Територіально-адміністративний поділ краю. Транспортні магістрал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минуле краю, події Великої Вітчизняної війни. Пам’ятки природи, історії та культур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а і культура рідного краю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екомендовані об’єкти екскурсій, одноденні, дво- та триденні маршрути. Найбільш цікаві ступеневі маршрути та маршрути I і II категорії складності по рідному кра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картотеки маршрутів і екскурсійних об’єктів краю.</w:t>
      </w:r>
    </w:p>
    <w:p>
      <w:pPr>
        <w:pStyle w:val="23"/>
        <w:rPr>
          <w:b w:val="false"/>
          <w:b w:val="false"/>
          <w:u w:val="single"/>
        </w:rPr>
      </w:pPr>
      <w:r>
        <w:rPr>
          <w:b w:val="false"/>
          <w:u w:val="single"/>
        </w:rPr>
        <w:t>1.5. Суспільно корисна, краєзнавча і природоохоронна діяльність.</w:t>
        <w:br/>
        <w:t>Спостереження в поході.(1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міст і методика краєзнавчих спостережень з історії, географії, біології, екології, літератури і інших шкільних предметів у відповідності до місцевих умо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міст завдань туристським групам від школи та інших від організацій і закла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іяльність з охорони природи в умовах походу.</w:t>
      </w:r>
    </w:p>
    <w:p>
      <w:pPr>
        <w:pStyle w:val="TextBody"/>
        <w:rPr/>
      </w:pPr>
      <w:r>
        <w:rPr/>
        <w:tab/>
        <w:t>Вивчення та охорона пам’яток природи, історії і культури. Види пам’яток. Використання відомостей про пам’ятки у навчальній і виховній роботі.</w:t>
      </w:r>
    </w:p>
    <w:p>
      <w:pPr>
        <w:pStyle w:val="Normal"/>
        <w:spacing w:before="0" w:after="1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1.6. Види туризму, їх особливості.</w:t>
        <w:br/>
        <w:t>1.7. Класифікація туристських маршрутів і характеристика перешкод.(2 год.)</w:t>
      </w:r>
    </w:p>
    <w:p>
      <w:pPr>
        <w:pStyle w:val="24"/>
        <w:spacing w:before="0" w:after="240"/>
        <w:rPr>
          <w:sz w:val="28"/>
        </w:rPr>
      </w:pPr>
      <w:r>
        <w:rPr>
          <w:sz w:val="28"/>
        </w:rPr>
        <w:t xml:space="preserve">Види туризму та їх особливості. Спортивна класифікація туристських маршрутів. Звання «Турист України». Єдина спортивна класифікація України. Розрядні вимоги. Порядок присвоєння спортивних розрядів і звань. </w:t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ІІ. Організація і проведення спортивних поході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u w:val="single"/>
          <w:lang w:val="uk-UA"/>
        </w:rPr>
        <w:t>2.1.Правила організації і проведення спортивних  походів.(4 год.)</w:t>
      </w:r>
    </w:p>
    <w:p>
      <w:pPr>
        <w:pStyle w:val="TextBodyIndent"/>
        <w:spacing w:before="120" w:after="80"/>
        <w:rPr/>
      </w:pPr>
      <w:r>
        <w:rPr>
          <w:lang w:val="uk-UA"/>
        </w:rPr>
        <w:t xml:space="preserve">Наказ Міністерства освіти України «Про затвердження Правила проведення туристських подорожей з учнівською та студентською молоддю України» від 06. 04.1999р. № 96. Особливості проведення туристських подорожей з учнівською і студентською молоддю. Основні положення </w:t>
        <w:tab/>
        <w:t>правил змагань спортивних туристських походів щодо організації та проведення туристських спортивних походів.</w:t>
      </w:r>
    </w:p>
    <w:p>
      <w:pPr>
        <w:pStyle w:val="TextBodyIndent"/>
        <w:spacing w:before="120" w:after="80"/>
        <w:rPr>
          <w:u w:val="single"/>
          <w:lang w:val="uk-UA"/>
        </w:rPr>
      </w:pPr>
      <w:r>
        <w:rPr>
          <w:u w:val="single"/>
          <w:lang w:val="uk-UA"/>
        </w:rPr>
        <w:t>2.2. Організація, підготовка та проведення спортивних походів. (2 год.)</w:t>
      </w:r>
    </w:p>
    <w:p>
      <w:pPr>
        <w:pStyle w:val="TextBody"/>
        <w:rPr/>
      </w:pPr>
      <w:r>
        <w:rPr/>
        <w:tab/>
        <w:t>Порядок підготовки та проведення туристських походів.</w:t>
      </w:r>
    </w:p>
    <w:p>
      <w:pPr>
        <w:pStyle w:val="TextBody"/>
        <w:rPr/>
      </w:pPr>
      <w:r>
        <w:rPr/>
        <w:t>Вихідні умови: визначення мети та завдань походу, допустимої тривалості, протяжності, складності походу.  Кошторис походу.</w:t>
      </w:r>
    </w:p>
    <w:p>
      <w:pPr>
        <w:pStyle w:val="TextBody"/>
        <w:rPr/>
      </w:pPr>
      <w:r>
        <w:rPr/>
        <w:tab/>
        <w:t>Принципи самоврядування і самообслуговування: розподіл обов’язків у групі, підготовка відповідальних за ділянки роботи. Складання плану підготовки походу. Вибір і вивчення району походу. Оформлення похідної документації. Порядок роботи туристських маршрутно-кваліфікаційних комісій (МКК). Оформлення маршрутних документів в МКК.</w:t>
      </w:r>
    </w:p>
    <w:p>
      <w:pPr>
        <w:pStyle w:val="Normal"/>
        <w:spacing w:before="120" w:after="8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3. Спорядження. (2 год.)</w:t>
      </w:r>
    </w:p>
    <w:p>
      <w:pPr>
        <w:pStyle w:val="TextBody"/>
        <w:rPr/>
      </w:pPr>
      <w:r>
        <w:rPr/>
        <w:tab/>
        <w:t>Спорядження для туристського походу: особисте, групове, спеціальне. Вимоги до спорядження. Зберігання і укладання спорядження. Обов’язки відповідального за спорядження. Робота майстра по ремонту в групі. Підготовка і ремонт спорядження. Перевірка особистого спорядження учасників походу. Норми вагових навантажень юних туристів.</w:t>
      </w:r>
    </w:p>
    <w:p>
      <w:pPr>
        <w:pStyle w:val="Normal"/>
        <w:spacing w:before="120" w:after="8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4. Харчування.(4 год.)</w:t>
      </w:r>
    </w:p>
    <w:p>
      <w:pPr>
        <w:pStyle w:val="TextBody"/>
        <w:rPr/>
      </w:pPr>
      <w:r>
        <w:rPr/>
        <w:tab/>
        <w:t>Значення правильної організації харчування в поході. Оцінка енерговитрат. Калорійність і харчова цінність продуктів. Режим харчування. Водно-сольовий режим.</w:t>
      </w:r>
    </w:p>
    <w:p>
      <w:pPr>
        <w:pStyle w:val="TextBody"/>
        <w:rPr/>
      </w:pPr>
      <w:r>
        <w:rPr/>
        <w:tab/>
        <w:t>Складання меню та калькуляції харчування. Фасування та збереження продуктів під час походу. Облік витрат продуктів. Циклічність харчування. Посуд для приготування їжі.</w:t>
      </w:r>
    </w:p>
    <w:p>
      <w:pPr>
        <w:pStyle w:val="TextBody"/>
        <w:rPr/>
      </w:pPr>
      <w:r>
        <w:rPr/>
        <w:tab/>
        <w:t xml:space="preserve">Практичні роботи: </w:t>
      </w:r>
    </w:p>
    <w:p>
      <w:pPr>
        <w:pStyle w:val="TextBody"/>
        <w:tabs>
          <w:tab w:val="left" w:pos="720" w:leader="none"/>
        </w:tabs>
        <w:rPr/>
      </w:pPr>
      <w:r>
        <w:rPr/>
        <w:t>1.Складання меню та калькуляції харчування в багатоденних походах.</w:t>
      </w:r>
    </w:p>
    <w:p>
      <w:pPr>
        <w:pStyle w:val="TextBody"/>
        <w:tabs>
          <w:tab w:val="left" w:pos="720" w:leader="none"/>
        </w:tabs>
        <w:rPr/>
      </w:pPr>
      <w:r>
        <w:rPr/>
        <w:t xml:space="preserve">2.Приготування їжі на вогнищі в польових умовах. </w:t>
      </w:r>
    </w:p>
    <w:p>
      <w:pPr>
        <w:pStyle w:val="TextBody"/>
        <w:tabs>
          <w:tab w:val="left" w:pos="720" w:leader="none"/>
        </w:tabs>
        <w:jc w:val="center"/>
        <w:rPr>
          <w:u w:val="single"/>
        </w:rPr>
      </w:pPr>
      <w:r>
        <w:rPr>
          <w:u w:val="single"/>
        </w:rPr>
        <w:t>2.5. Топографії і орієнтування на місцевості. (6 год.)</w:t>
      </w:r>
    </w:p>
    <w:p>
      <w:pPr>
        <w:pStyle w:val="TextBody"/>
        <w:rPr/>
      </w:pPr>
      <w:r>
        <w:rPr/>
        <w:tab/>
        <w:t>Класифікація карт за територіальним охопленням, змістом, призначенням, масштабом тощо.  Визначення топографії. Топографічні карти і плани. Значення топографічних карт у народному господарстві і військовій справі. Значення топокарт для туристів. Старіння карт. Карти, що придатні для розробки маршрутів і для орієнтування на місцевості.</w:t>
      </w:r>
    </w:p>
    <w:p>
      <w:pPr>
        <w:pStyle w:val="TextBody"/>
        <w:rPr/>
      </w:pPr>
      <w:r>
        <w:rPr/>
        <w:tab/>
        <w:t xml:space="preserve">Масштаб карти. Види масштабів. Масштаби топографічних карт. Поняття про генералізацію. </w:t>
        <w:tab/>
        <w:t xml:space="preserve">Вимірювання відстаней на карті. Курвіметр. </w:t>
      </w:r>
    </w:p>
    <w:p>
      <w:pPr>
        <w:pStyle w:val="TextBody"/>
        <w:ind w:firstLine="720"/>
        <w:rPr/>
      </w:pPr>
      <w:r>
        <w:rPr/>
        <w:t xml:space="preserve">Поняття про азимут. Азимут дійсний і магнітний. Магнітне схилення. </w:t>
      </w:r>
    </w:p>
    <w:p>
      <w:pPr>
        <w:pStyle w:val="TextBody"/>
        <w:rPr/>
      </w:pPr>
      <w:r>
        <w:rPr/>
        <w:tab/>
        <w:t xml:space="preserve">Компас. Типи компасів. Будова компасу. Повірки компасу. Правила роботи з компасом. Поняття про візування. Порядок дій при здійсненні прямої та зворотної засічках. </w:t>
      </w:r>
    </w:p>
    <w:p>
      <w:pPr>
        <w:pStyle w:val="TextBody"/>
        <w:rPr/>
      </w:pPr>
      <w:r>
        <w:rPr/>
        <w:tab/>
        <w:t xml:space="preserve">Орієнтування як вид спорту. Види змагань зі спортивного орієнтування. </w:t>
      </w:r>
    </w:p>
    <w:p>
      <w:pPr>
        <w:pStyle w:val="TextBody"/>
        <w:rPr/>
      </w:pPr>
      <w:r>
        <w:rPr/>
        <w:tab/>
        <w:t>Способи вимірювання відстаней на місцевості. Значення і способи тренування окоміру. Середній крок, його вимірювання. Вимірювання відстаней кроками і за часом руху.</w:t>
      </w:r>
    </w:p>
    <w:p>
      <w:pPr>
        <w:pStyle w:val="TextBody"/>
        <w:rPr/>
      </w:pPr>
      <w:r>
        <w:rPr/>
        <w:tab/>
        <w:t xml:space="preserve">Практичні заняття: орієнтування на місцевості за картою і компасом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6. Тактика походу. (1 год.)</w:t>
      </w:r>
    </w:p>
    <w:p>
      <w:pPr>
        <w:pStyle w:val="TextBody"/>
        <w:rPr/>
      </w:pPr>
      <w:r>
        <w:rPr/>
        <w:tab/>
        <w:t>Поняття тактики. Вибір в вивчення району походу, розробка маршруту. Головні вимоги до побудови нитки маршруту і плану-графіку походу. Лінійна, кільцева, радіальна схеми побудови маршруту, їх поєднання у плані руху. Планування щоденних переходів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7. Техніка пересування і подолання перешкод. (6 год.)</w:t>
      </w:r>
    </w:p>
    <w:p>
      <w:pPr>
        <w:pStyle w:val="TextBody"/>
        <w:rPr/>
      </w:pPr>
      <w:r>
        <w:rPr/>
        <w:tab/>
        <w:t>Значення техніки подолання перешкод для забезпечення безпеки походу. Перешкоди локальні і протяжні. Приклади характерних перешкод в походах з різних видів туризму. Використання спеціального спорядження при подоланні природних перешкод.</w:t>
      </w:r>
    </w:p>
    <w:p>
      <w:pPr>
        <w:pStyle w:val="TextBody"/>
        <w:rPr/>
      </w:pPr>
      <w:r>
        <w:rPr/>
        <w:tab/>
        <w:t xml:space="preserve">Практичне заняття. Деякі способи подолання природних перешкод в умовах пішохідного походу: організація водних переправ, броди, подолання підйомів та спусків різної крутизни.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8. Привали і ночівлі. (4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изначення привалів, їх періодичність та триваліст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бір місця біваку. Правила безпеки при виборі місця біваку. Організація біваку при несприятливих погодних ум овах. Міри пожежної безпеки та загальної безпеки бівачних робі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Типи вогнищ та їх призначення. Способи розпалювання вогнища при складних метеоумов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Екологічні та природоохоронні вимоги до організації бівак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ктичне заняття:</w:t>
      </w:r>
    </w:p>
    <w:p>
      <w:pPr>
        <w:pStyle w:val="TextBodyIndent"/>
        <w:spacing w:before="0" w:after="120"/>
        <w:jc w:val="left"/>
        <w:rPr>
          <w:lang w:val="uk-UA"/>
        </w:rPr>
      </w:pPr>
      <w:r>
        <w:rPr>
          <w:lang w:val="uk-UA"/>
        </w:rPr>
        <w:t xml:space="preserve">Вибір місця біваку. Організація біваку з встановленням наметів різних типів. Розпалювання вогнища та використання спорядження для нього. </w:t>
      </w:r>
    </w:p>
    <w:p>
      <w:pPr>
        <w:pStyle w:val="TextBodyIndent"/>
        <w:spacing w:before="0" w:after="120"/>
        <w:jc w:val="center"/>
        <w:rPr>
          <w:u w:val="single"/>
          <w:lang w:val="uk-UA"/>
        </w:rPr>
      </w:pPr>
      <w:r>
        <w:rPr>
          <w:u w:val="single"/>
          <w:lang w:val="uk-UA"/>
        </w:rPr>
        <w:t>2.9. Безпека проведення походу. Страхування і самострахування.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изначення контрольних пунктів і термінів повідомлень з маршруту. Встановлення зв’язку з аварійно-рятувальною службою (контрольно-рятувальною, пошуково-рятувальною тощо) регіон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вила користування громадським транспорт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вила руху туристської групи проїжджими  дорогами та вулицями міс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безпечення безпеки під час подолання природних перешкод у поході. Безпека під час купання, обладнанні біваку. Протипожежні заходи на біваку. Правила користування гострими інструментами,  примус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Гігієнічні вимоги до приготування їжі. Використання у їжу грибів і ягід. Отруйні гриби і росл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итний режим у поході. знезараження во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ережність під час грози, сильного вітр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 xml:space="preserve">Значення страховки та самостраховки. Спорядження для здійснення страховки.  </w:t>
      </w:r>
    </w:p>
    <w:p>
      <w:pPr>
        <w:pStyle w:val="Normal"/>
        <w:ind w:left="720" w:firstLine="7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10. Медзабезпечення і долікарняна допомога.</w:t>
      </w:r>
    </w:p>
    <w:p>
      <w:pPr>
        <w:pStyle w:val="Normal"/>
        <w:ind w:left="720" w:firstLine="720"/>
        <w:jc w:val="center"/>
        <w:rPr/>
      </w:pPr>
      <w:r>
        <w:rPr>
          <w:sz w:val="28"/>
          <w:u w:val="single"/>
          <w:lang w:val="uk-UA"/>
        </w:rPr>
        <w:t>Лікарняний контроль і самоконтроль. (2 год.)</w:t>
      </w:r>
      <w:r>
        <w:rPr>
          <w:sz w:val="28"/>
          <w:lang w:val="uk-UA"/>
        </w:rPr>
        <w:tab/>
      </w:r>
    </w:p>
    <w:p>
      <w:pPr>
        <w:pStyle w:val="TextBodyIndent"/>
        <w:rPr>
          <w:lang w:val="uk-UA"/>
        </w:rPr>
      </w:pPr>
      <w:r>
        <w:rPr>
          <w:lang w:val="uk-UA"/>
        </w:rPr>
        <w:t>Дотримання гігієнічних вимог у поході. Травматизм у походах. Захворювання у поході. Профілактика травматизму і захворювань. Самоконтроль, вироблення гігієнічних навичок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опомога при різноманітних травмах. Тепловий та сонячний удари, опіки, допомога тому, хто потопає, обмороженому, ураженому електричним струмом. Штучне дихання. Непрямий масаж серця. Респіраторні і простудні захворювання. Укуси комах і плазунів. Харчові отруєння і шлункові захвор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Транспортування потерпіл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бов’язки санітара туристської групи  при підготовці і під час походу. Санітарний контроль за посудом, чистотою тіла, станом учасни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Склад, зберігання та використання медичної аптечки на маршру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ктичне заняття: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1.</w:t>
        <w:tab/>
        <w:t xml:space="preserve">Зупинка кровотечі. Види пов’язок та способи їх накладання. 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  <w:tab/>
        <w:t>Перша допомога при переломах. Використання шин та інших засобів іммобілізації.</w:t>
      </w:r>
    </w:p>
    <w:p>
      <w:pPr>
        <w:pStyle w:val="Normal"/>
        <w:tabs>
          <w:tab w:val="left" w:pos="720" w:leader="none"/>
        </w:tabs>
        <w:ind w:left="72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Транспортування потерпілого.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11. Огляд туристських районів.(1 год.)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гляд найбільш популярних районів проведення спортивних туристських походів.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12. Керівник походу, його відповідальність і обов’язки.(1 год.)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рава та обов’язки керівника туристської групи. Вимоги до керівників дитячих туристських груп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20" w:after="120"/>
        <w:jc w:val="center"/>
        <w:rPr>
          <w:b/>
          <w:b/>
        </w:rPr>
      </w:pPr>
      <w:r>
        <w:rPr>
          <w:b/>
        </w:rPr>
        <w:t>ІІІ. Організація і проведення масових заходів.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.1. Походи вихідного дня. Екскурсії.(2 год.)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рганізація походу вихідного дня. Цілі. Вибір маршруту. Підготовка маршрутної документації. Музеї, пам’ятки природи, історії та культури. Робота екскурсовода.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3.2. Правила змагань з техніки туризму, </w:t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методика суддівства і проведення. (2 год.)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Загальні положення правил змагань з техніки туризму. Зміст роботи суддівських бригад. Основні розділи правил проведення змагань з техніки пішохідного туризму. Вивчення системи штрафів. 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.3. Організація і проведення чемпіонатів,</w:t>
      </w:r>
    </w:p>
    <w:p>
      <w:pPr>
        <w:pStyle w:val="Footer"/>
        <w:tabs>
          <w:tab w:val="clear" w:pos="4677"/>
          <w:tab w:val="clear" w:pos="9355"/>
        </w:tabs>
        <w:ind w:firstLine="708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туристських зльотів тощо. (4 год.)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иди масових заходів, їх характеристика за метою та формою провед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кументація. Положення, умови проведення, кошторис, плани підготовки, звіт. </w:t>
      </w:r>
    </w:p>
    <w:p>
      <w:pPr>
        <w:pStyle w:val="31"/>
        <w:rPr/>
      </w:pPr>
      <w:r>
        <w:rPr/>
        <w:t>Роль туристського активу у підготовці та проведенні заходу. Участь адміністрації та батьківського комітету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уристські та краєзнавчі вечори-звіти, виставки, конкурси: тема та завдання, Положення, експозиційний план, відбір експонатів, план роботи, підготовка екскурсоводів, журі, підведення підсумків, нагородж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Туристські змагання: завдання, положення про змагання, програма і види змагань, суддівська колегія, склад учасників, підготовка полігонів і маршрутів, погодження місць проведення  змагань з місцевими органами влади, лісництвами, органами внутрішніх справ, санітарною службою тощо. Забезпечення безпеки проведення змагань. Матеріальне забезпечення змагань, забезпечення водою, дровами; підведення підсумків і нагородження.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>Практична робота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1.Особиста участь у проведенні одного з масових заходів, організованого клубом, навчальним закладом – надати письмовий звіт про проведений захід, завірений клубом, навчальним закладом - школою, позашкільним закладом тощо.</w:t>
      </w:r>
    </w:p>
    <w:p>
      <w:pPr>
        <w:pStyle w:val="Normal"/>
        <w:ind w:left="720" w:firstLine="720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lang w:val="uk-UA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">
    <w:name w:val="Заголов1*"/>
    <w:basedOn w:val="Heading1"/>
    <w:next w:val="Normal"/>
    <w:qFormat/>
    <w:pPr>
      <w:widowControl w:val="false"/>
      <w:numPr>
        <w:ilvl w:val="0"/>
        <w:numId w:val="0"/>
      </w:numPr>
      <w:spacing w:lineRule="auto" w:line="256" w:before="240" w:after="120"/>
      <w:jc w:val="both"/>
      <w:outlineLvl w:val="9"/>
    </w:pPr>
    <w:rPr>
      <w:rFonts w:ascii="Book Antiqua" w:hAnsi="Book Antiqua" w:cs="Book Antiqua"/>
      <w:b w:val="false"/>
      <w:kern w:val="2"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аголовок 2.Заголовок 2*"/>
    <w:basedOn w:val="Normal"/>
    <w:next w:val="Normal"/>
    <w:qFormat/>
    <w:pPr>
      <w:keepNext w:val="true"/>
      <w:spacing w:before="240" w:after="60"/>
    </w:pPr>
    <w:rPr>
      <w:rFonts w:ascii="Book Antiqua" w:hAnsi="Book Antiqua" w:cs="Book Antiqua"/>
      <w:b/>
      <w:i/>
      <w:sz w:val="30"/>
    </w:rPr>
  </w:style>
  <w:style w:type="paragraph" w:styleId="2">
    <w:name w:val="Заголовок2*"/>
    <w:basedOn w:val="22"/>
    <w:next w:val="Normal"/>
    <w:qFormat/>
    <w:pPr>
      <w:widowControl w:val="false"/>
      <w:tabs>
        <w:tab w:val="clear" w:pos="720"/>
        <w:tab w:val="left" w:pos="576" w:leader="none"/>
      </w:tabs>
      <w:spacing w:lineRule="auto" w:line="360" w:before="240" w:after="120"/>
      <w:ind w:left="576" w:hanging="576"/>
    </w:pPr>
    <w:rPr>
      <w:rFonts w:ascii="Comic Sans MS" w:hAnsi="Comic Sans MS" w:cs="Comic Sans MS"/>
      <w:b w:val="false"/>
      <w:i w:val="false"/>
      <w:sz w:val="32"/>
      <w:lang w:val="uk-UA"/>
    </w:rPr>
  </w:style>
  <w:style w:type="paragraph" w:styleId="21">
    <w:name w:val="Заг2"/>
    <w:basedOn w:val="Normal"/>
    <w:next w:val="Normal"/>
    <w:qFormat/>
    <w:pPr>
      <w:keepNext w:val="true"/>
      <w:widowControl w:val="false"/>
      <w:tabs>
        <w:tab w:val="clear" w:pos="720"/>
        <w:tab w:val="left" w:pos="576" w:leader="none"/>
      </w:tabs>
      <w:ind w:left="576" w:hanging="576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30"/>
      <w:lang w:val="uk-UA"/>
    </w:rPr>
  </w:style>
  <w:style w:type="paragraph" w:styleId="23">
    <w:name w:val="Основной текст 2"/>
    <w:basedOn w:val="Normal"/>
    <w:qFormat/>
    <w:pPr>
      <w:spacing w:before="120" w:after="80"/>
      <w:jc w:val="center"/>
    </w:pPr>
    <w:rPr>
      <w:b/>
      <w:sz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12">
    <w:name w:val="Цитата"/>
    <w:basedOn w:val="Normal"/>
    <w:qFormat/>
    <w:pPr>
      <w:widowControl w:val="false"/>
      <w:spacing w:lineRule="auto" w:line="300" w:before="220" w:after="0"/>
      <w:ind w:left="200" w:right="1000" w:hanging="0"/>
      <w:jc w:val="both"/>
    </w:pPr>
    <w:rPr>
      <w:i/>
      <w:sz w:val="24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4:27:00Z</dcterms:created>
  <dc:creator>Sergey Yurevich Shtangey</dc:creator>
  <dc:description/>
  <cp:keywords/>
  <dc:language>en-US</dc:language>
  <cp:lastModifiedBy>user</cp:lastModifiedBy>
  <dcterms:modified xsi:type="dcterms:W3CDTF">2004-11-13T14:27:00Z</dcterms:modified>
  <cp:revision>2</cp:revision>
  <dc:subject/>
  <dc:title>ПОСТАНОВА</dc:title>
</cp:coreProperties>
</file>