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ації щодо підготовки конкурсних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матеріалів ІІ (Всеукраїнського) тур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 історико-географіч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диції учнівської молод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ТО  ЧУДЕС  УКРАЇНИ”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Учнівська молодь країни активно включилась в проведення експедиції „Сто чуде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країни”.  Велику   організаційну  та  методичну  допомогу юним пошуковцям на місцях  надають Центри туризму і краєзнавства учнівської молоді та станції юних туристів.</w:t>
      </w:r>
    </w:p>
    <w:p>
      <w:pPr>
        <w:pStyle w:val="Normal"/>
        <w:jc w:val="both"/>
        <w:rPr/>
      </w:pPr>
      <w:r>
        <w:rPr>
          <w:lang w:val="uk-UA"/>
        </w:rPr>
        <w:tab/>
        <w:t>Експедиція  проводиться в 2 тури (І – обласний, ІІ – Всеукраїнський) за напрямами „Диво рукотворне”  та „Чарівний світ природи”. Напрям „Диво рукотворне” є історико-архітектурним. Юні краєзнавці, що працюють за цим напрямом, вивчають і описують нерухомі пам’ятки, які за своєю унікальністю могли б стати одним з „чудес” України. Напрям „Чарівний світ природи” – природничо-географічний. Він охоплює вивчення й опис пам’яток природи, які за своєю науковою, просвітницькою, історичною або культурною цінністю, природною красою є гордістю нашою країни.</w:t>
      </w:r>
    </w:p>
    <w:p>
      <w:pPr>
        <w:pStyle w:val="Normal"/>
        <w:jc w:val="both"/>
        <w:rPr/>
      </w:pPr>
      <w:r>
        <w:rPr>
          <w:lang w:val="uk-UA"/>
        </w:rPr>
        <w:tab/>
        <w:t>З метою подальшого розширення та вдосконалення проведення та вдосконалення проведення конкурсу вищезгаданої експедиції  організатори Всеукраїнського туру вказують на вимоги щодо участі досліджуваних матеріалів в конкурс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При підготовці конкурсних робіт потрібно дотримуватись таких умов:</w:t>
      </w:r>
    </w:p>
    <w:p>
      <w:pPr>
        <w:pStyle w:val="Normal"/>
        <w:jc w:val="both"/>
        <w:rPr>
          <w:lang w:val="uk-UA"/>
        </w:rPr>
      </w:pPr>
      <w:r>
        <w:rPr/>
        <w:t xml:space="preserve"> </w:t>
      </w:r>
      <w:r>
        <w:rPr>
          <w:lang w:val="uk-UA"/>
        </w:rPr>
        <w:t xml:space="preserve"> </w:t>
      </w:r>
      <w:r>
        <w:rPr>
          <w:lang w:val="uk-UA"/>
        </w:rPr>
        <w:t>1) конкурсний матеріал повинен відповідати жанру нарису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2) об’єм конкурсного матеріалу не повинен перевищувати 5-ти друкованих сторінок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3) до опису повинні додаватись кольорові фотографії досліджуваного  об’єкту (не менше    5-ти штук  розміром не менше  13 х 18 см.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4) до конкурсної роботи обов’язково повинні додаватись: загальна карта, схема, анкета об’єкту,  відомості про під’їзд-підхід до нього,  список використаної літератури, архівних та документальних джерел, якщо такі є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5) в роботі потрібно чітко вказувати:  напрям, назву роботи, дані про автора або авторську групу та керівника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6) в кожній роботі має бути описаний лише один об’єкт дослідження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7) обрана для дослідження й опису пам’ятка повинна бути достатньо збережена;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8) об’єкт дослідження слід всебічно розглядати з точки зору репрезентативності, унікальності та пізнавального значення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Суддівство конкурсних матеріалів  в обох напрямах буде проводитись за такими критеріями:</w:t>
      </w:r>
    </w:p>
    <w:p>
      <w:pPr>
        <w:pStyle w:val="Normal"/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>- наявність в роботі документів, передбачених умовами проведення (фотографії, карта, схема, анкета об’єкту)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відповідність вимогам оформлення роботи (дані про виконавців, назва, напрям)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відповідність Положенню, рекомендаціям (жанр – нарис,  опис 1 об</w:t>
      </w:r>
      <w:r>
        <w:rPr/>
        <w:t>’</w:t>
      </w:r>
      <w:r>
        <w:rPr>
          <w:lang w:val="uk-UA"/>
        </w:rPr>
        <w:t>єкта, об’єм та ін.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пізнавальне значення нарису та доступність викладу матеріалу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репрезентативність досліджуваного об’єкту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список використаної літератури, архівних документів та інших джерел, їх відповідність до опису об’єкт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експедиційні дослідження учасників експедиції, пов’язані з об’єктом опису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грамотність та загальний художній рівень роботи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- гармонійне доповнення описуваного об’єкту фотографіям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На підставі висновків журі колективи, що стали переможцями Всеукраїнського туру конкурсу, нагороджуються грамотами (дипломами) засновників. Крім того, найкращі авторські групи нагороджуються оздоровчими поїздками (за наявності бюджетного фінансування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lang w:val="uk-UA"/>
        </w:rPr>
        <w:t>Максимально допустима кількість робіт, що може надійти від кожної території на Всеукраїнський тур, - по  3 (три) за кожним напрямом експедиції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станній термін подання матеріалів  на ІІ (Всеукраїнський) тур – 31 грудня поточного року за поштовим штемпеле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Роботи –переможці ІІ туру  авторам не повертаютьс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Організатори ІІ (Всеукраїнського) туру несуть відповідальність за збереження конкурсних робіт протягом 3-х років з моменту їх реєстрації на участь у конкурсі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</w:t>
      </w:r>
      <w:r>
        <w:rPr>
          <w:lang w:val="uk-UA"/>
        </w:rPr>
        <w:t>Оргкомітет Українського державного  центр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>
          <w:lang w:val="uk-UA"/>
        </w:rPr>
        <w:t>туризму і краєзнавства учнівської молод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03:00Z</dcterms:created>
  <dc:creator>1</dc:creator>
  <dc:description/>
  <cp:keywords/>
  <dc:language>en-US</dc:language>
  <cp:lastModifiedBy>user</cp:lastModifiedBy>
  <cp:lastPrinted>2004-11-15T13:07:00Z</cp:lastPrinted>
  <dcterms:modified xsi:type="dcterms:W3CDTF">2004-11-15T11:57:00Z</dcterms:modified>
  <cp:revision>11</cp:revision>
  <dc:subject/>
  <dc:title/>
</cp:coreProperties>
</file>